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от 19.10.2023 года                                                                                            № 393</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240"/>
        <w:jc w:val="center"/>
        <w:rPr>
          <w:b/>
          <w:b/>
          <w:szCs w:val="28"/>
          <w:lang w:val="ru-RU"/>
        </w:rPr>
      </w:pPr>
      <w:r>
        <w:rPr>
          <w:b/>
          <w:szCs w:val="28"/>
          <w:lang w:val="ru-RU"/>
        </w:rPr>
        <w:t>О внесении изменений и дополнений в решение Совета муниципального образования Новокубанский район от 24 ноября 2022 года № 285</w:t>
      </w:r>
    </w:p>
    <w:p>
      <w:pPr>
        <w:pStyle w:val="Heading1"/>
        <w:keepNext w:val="false"/>
        <w:widowControl w:val="false"/>
        <w:spacing w:lineRule="auto" w:line="240"/>
        <w:jc w:val="center"/>
        <w:rPr>
          <w:b/>
          <w:b/>
          <w:szCs w:val="28"/>
          <w:lang w:val="ru-RU"/>
        </w:rPr>
      </w:pPr>
      <w:r>
        <w:rPr>
          <w:b/>
          <w:szCs w:val="28"/>
          <w:lang w:val="ru-RU"/>
        </w:rPr>
        <w:t>«</w:t>
      </w:r>
      <w:r>
        <w:rPr>
          <w:b/>
          <w:szCs w:val="28"/>
        </w:rPr>
        <w:t xml:space="preserve">О бюджете </w:t>
      </w:r>
      <w:r>
        <w:rPr>
          <w:b/>
          <w:szCs w:val="28"/>
          <w:lang w:val="ru-RU"/>
        </w:rPr>
        <w:t>муниципального образования Новокубанский район</w:t>
      </w:r>
    </w:p>
    <w:p>
      <w:pPr>
        <w:pStyle w:val="Heading1"/>
        <w:keepNext w:val="false"/>
        <w:widowControl w:val="false"/>
        <w:spacing w:lineRule="auto" w:line="240"/>
        <w:jc w:val="center"/>
        <w:rPr>
          <w:b/>
          <w:b/>
          <w:szCs w:val="28"/>
          <w:lang w:val="ru-RU"/>
        </w:rPr>
      </w:pPr>
      <w:r>
        <w:rPr>
          <w:b/>
          <w:szCs w:val="28"/>
        </w:rPr>
        <w:t>на 20</w:t>
      </w:r>
      <w:r>
        <w:rPr>
          <w:b/>
          <w:szCs w:val="28"/>
          <w:lang w:val="ru-RU"/>
        </w:rPr>
        <w:t>23</w:t>
      </w:r>
      <w:r>
        <w:rPr>
          <w:b/>
          <w:szCs w:val="28"/>
        </w:rPr>
        <w:t xml:space="preserve"> год и</w:t>
      </w:r>
      <w:r>
        <w:rPr>
          <w:b/>
          <w:szCs w:val="28"/>
          <w:lang w:val="ru-RU"/>
        </w:rPr>
        <w:t xml:space="preserve"> </w:t>
      </w:r>
      <w:r>
        <w:rPr>
          <w:b/>
          <w:szCs w:val="28"/>
        </w:rPr>
        <w:t>на плановый период 20</w:t>
      </w:r>
      <w:r>
        <w:rPr>
          <w:b/>
          <w:szCs w:val="28"/>
          <w:lang w:val="ru-RU"/>
        </w:rPr>
        <w:t>24</w:t>
      </w:r>
      <w:r>
        <w:rPr>
          <w:b/>
          <w:szCs w:val="28"/>
        </w:rPr>
        <w:t xml:space="preserve"> и 202</w:t>
      </w:r>
      <w:r>
        <w:rPr>
          <w:b/>
          <w:szCs w:val="28"/>
          <w:lang w:val="ru-RU"/>
        </w:rPr>
        <w:t>5</w:t>
      </w:r>
      <w:r>
        <w:rPr>
          <w:b/>
          <w:szCs w:val="28"/>
        </w:rPr>
        <w:t xml:space="preserve"> годов</w:t>
      </w:r>
      <w:r>
        <w:rPr>
          <w:b/>
          <w:szCs w:val="28"/>
          <w:lang w:val="ru-RU"/>
        </w:rPr>
        <w:t>»</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Heading1"/>
        <w:spacing w:lineRule="exact" w:line="300"/>
        <w:ind w:firstLine="851"/>
        <w:rPr>
          <w:szCs w:val="28"/>
          <w:lang w:val="ru-RU"/>
        </w:rPr>
      </w:pPr>
      <w:r>
        <w:rPr>
          <w:szCs w:val="28"/>
        </w:rPr>
        <w:t xml:space="preserve">В соответствии </w:t>
      </w:r>
      <w:r>
        <w:rPr>
          <w:szCs w:val="28"/>
          <w:lang w:val="ru-RU"/>
        </w:rPr>
        <w:t>с нормами</w:t>
      </w:r>
      <w:r>
        <w:rPr>
          <w:szCs w:val="28"/>
        </w:rPr>
        <w:t xml:space="preserve"> Бюджетного кодекса Российской Федерации, решени</w:t>
      </w:r>
      <w:r>
        <w:rPr>
          <w:szCs w:val="28"/>
          <w:lang w:val="ru-RU"/>
        </w:rPr>
        <w:t xml:space="preserve">ем </w:t>
      </w:r>
      <w:r>
        <w:rPr>
          <w:szCs w:val="28"/>
        </w:rPr>
        <w:t>Совета</w:t>
      </w:r>
      <w:r>
        <w:rPr>
          <w:szCs w:val="28"/>
          <w:lang w:val="ru-RU"/>
        </w:rPr>
        <w:t xml:space="preserve"> </w:t>
      </w:r>
      <w:r>
        <w:rPr>
          <w:szCs w:val="28"/>
        </w:rPr>
        <w:t>муниципального образования Новокубанский</w:t>
      </w:r>
      <w:r>
        <w:rPr>
          <w:szCs w:val="28"/>
          <w:lang w:val="ru-RU"/>
        </w:rPr>
        <w:t xml:space="preserve"> </w:t>
      </w:r>
      <w:r>
        <w:rPr>
          <w:szCs w:val="28"/>
        </w:rPr>
        <w:t>район</w:t>
      </w:r>
      <w:r>
        <w:rPr>
          <w:szCs w:val="28"/>
          <w:lang w:val="ru-RU"/>
        </w:rPr>
        <w:t xml:space="preserve">              </w:t>
      </w:r>
      <w:r>
        <w:rPr>
          <w:szCs w:val="28"/>
        </w:rPr>
        <w:t xml:space="preserve">от 21 ноября 2013 года № 52/61 «Об утверждении Положения о бюджетном процессе в муниципальном образовании Новокубанский район», </w:t>
      </w:r>
      <w:r>
        <w:rPr>
          <w:lang w:val="ru-RU"/>
        </w:rPr>
        <w:t xml:space="preserve">Совет </w:t>
      </w:r>
      <w:r>
        <w:rPr>
          <w:szCs w:val="28"/>
          <w:lang w:val="ru-RU"/>
        </w:rPr>
        <w:t>муниципального образования Новокубанский район р е ш и л:</w:t>
      </w:r>
    </w:p>
    <w:p>
      <w:pPr>
        <w:pStyle w:val="Normal"/>
        <w:autoSpaceDE w:val="false"/>
        <w:spacing w:lineRule="exact" w:line="300" w:before="0" w:after="0"/>
        <w:ind w:firstLine="851"/>
        <w:jc w:val="both"/>
        <w:rPr/>
      </w:pPr>
      <w:r>
        <w:rPr>
          <w:rFonts w:cs="Times New Roman" w:ascii="Times New Roman" w:hAnsi="Times New Roman"/>
          <w:sz w:val="28"/>
          <w:szCs w:val="28"/>
        </w:rPr>
        <w:t>1. Внести в решение Совета муниципального образования Новокубанский район от 24 ноября 2022 года № 285 «О бюджете муниципального образования Новокубанский район на 2023 год и на плановый период 2024 и 2025 годов» (в редакции от 22 декабря 2022 года № 319,             от 22 февраля 2023 года № 329, от 20 апреля 2023 года № 347, от 22 июня 2023 года № 372, от 24 августа № 381, от 21 сентября № 388) следующие изменения:</w:t>
      </w:r>
    </w:p>
    <w:p>
      <w:pPr>
        <w:pStyle w:val="Normal"/>
        <w:autoSpaceDE w:val="false"/>
        <w:spacing w:lineRule="exact" w:line="300" w:before="0" w:after="0"/>
        <w:ind w:firstLine="851"/>
        <w:jc w:val="both"/>
        <w:rPr>
          <w:rFonts w:ascii="Times New Roman" w:hAnsi="Times New Roman" w:cs="Times New Roman"/>
          <w:sz w:val="28"/>
          <w:szCs w:val="28"/>
        </w:rPr>
      </w:pPr>
      <w:r>
        <w:rPr>
          <w:rFonts w:cs="Times New Roman" w:ascii="Times New Roman" w:hAnsi="Times New Roman"/>
          <w:sz w:val="28"/>
          <w:szCs w:val="28"/>
        </w:rPr>
        <w:t>1) пункты 1, 2 изложить в новой редакции:</w:t>
      </w:r>
    </w:p>
    <w:p>
      <w:pPr>
        <w:pStyle w:val="Normal"/>
        <w:autoSpaceDE w:val="false"/>
        <w:spacing w:lineRule="exact" w:line="300" w:before="0" w:after="0"/>
        <w:ind w:firstLine="851"/>
        <w:jc w:val="both"/>
        <w:rPr/>
      </w:pPr>
      <w:r>
        <w:rPr>
          <w:rFonts w:cs="Times New Roman" w:ascii="Times New Roman" w:hAnsi="Times New Roman"/>
          <w:sz w:val="28"/>
          <w:szCs w:val="28"/>
        </w:rPr>
        <w:t>«1. Утвердить основные характеристики бюджета муниципального образования Новокубанский район на 2023 год:</w:t>
      </w:r>
    </w:p>
    <w:p>
      <w:pPr>
        <w:pStyle w:val="Normal"/>
        <w:autoSpaceDE w:val="false"/>
        <w:spacing w:lineRule="exact" w:line="300" w:before="0" w:after="0"/>
        <w:ind w:firstLine="851"/>
        <w:jc w:val="both"/>
        <w:rPr/>
      </w:pPr>
      <w:r>
        <w:rPr>
          <w:rFonts w:cs="Times New Roman" w:ascii="Times New Roman" w:hAnsi="Times New Roman"/>
          <w:sz w:val="28"/>
          <w:szCs w:val="28"/>
        </w:rPr>
        <w:t>1) общий объем доходов в сумме 2 951 351,8 тысяча (два миллиарда девятьсот пятьдесят один миллион триста пятьдесят одна тысяча восемьсот) рублей;</w:t>
      </w:r>
    </w:p>
    <w:p>
      <w:pPr>
        <w:pStyle w:val="Normal"/>
        <w:autoSpaceDE w:val="false"/>
        <w:spacing w:lineRule="exact" w:line="300" w:before="0" w:after="0"/>
        <w:ind w:firstLine="851"/>
        <w:jc w:val="both"/>
        <w:rPr>
          <w:rFonts w:ascii="Times New Roman" w:hAnsi="Times New Roman" w:cs="Times New Roman"/>
          <w:sz w:val="28"/>
          <w:szCs w:val="28"/>
        </w:rPr>
      </w:pPr>
      <w:r>
        <w:rPr>
          <w:rFonts w:cs="Times New Roman" w:ascii="Times New Roman" w:hAnsi="Times New Roman"/>
          <w:sz w:val="28"/>
          <w:szCs w:val="28"/>
        </w:rPr>
        <w:t>2) общий объем расходов в сумме 3 073 142,2 тысяч (три миллиарда семьдесят три миллиона сто сорок две тысячи двести) рублей;</w:t>
      </w:r>
    </w:p>
    <w:p>
      <w:pPr>
        <w:pStyle w:val="Normal"/>
        <w:autoSpaceDE w:val="false"/>
        <w:spacing w:lineRule="exact" w:line="300" w:before="0" w:after="0"/>
        <w:ind w:firstLine="851"/>
        <w:jc w:val="both"/>
        <w:rPr>
          <w:rFonts w:ascii="Times New Roman" w:hAnsi="Times New Roman" w:cs="Times New Roman"/>
          <w:sz w:val="28"/>
          <w:szCs w:val="28"/>
        </w:rPr>
      </w:pPr>
      <w:r>
        <w:rPr>
          <w:rFonts w:cs="Times New Roman" w:ascii="Times New Roman" w:hAnsi="Times New Roman"/>
          <w:sz w:val="28"/>
          <w:szCs w:val="28"/>
        </w:rPr>
        <w:t>3) верхний предел муниципального внутреннего долга муниципального образования Новокубанский район на 01 января 2024 года в сумме 0,0 тысяч (ноль) рублей, в том числе верхний предел долга по муниципальным гарантиям муниципального образования Новокубанский район в сумме 0,0 тысяч (ноль) рублей;</w:t>
      </w:r>
    </w:p>
    <w:p>
      <w:pPr>
        <w:pStyle w:val="Normal"/>
        <w:autoSpaceDE w:val="false"/>
        <w:spacing w:lineRule="exact" w:line="300" w:before="0" w:after="0"/>
        <w:ind w:firstLine="851"/>
        <w:jc w:val="both"/>
        <w:rPr>
          <w:rFonts w:ascii="Times New Roman" w:hAnsi="Times New Roman" w:cs="Times New Roman"/>
          <w:sz w:val="28"/>
          <w:szCs w:val="28"/>
        </w:rPr>
      </w:pPr>
      <w:r>
        <w:rPr>
          <w:rFonts w:cs="Times New Roman" w:ascii="Times New Roman" w:hAnsi="Times New Roman"/>
          <w:sz w:val="28"/>
          <w:szCs w:val="28"/>
        </w:rPr>
        <w:t>4) дефицит бюджета муниципального образования Новокубанский район на 2023 год в сумме 121 790,4 тысяч (сто двадцать один миллион семьсот девяносто тысяч четыреста) рублей.</w:t>
      </w:r>
    </w:p>
    <w:p>
      <w:pPr>
        <w:pStyle w:val="Normal"/>
        <w:autoSpaceDE w:val="false"/>
        <w:spacing w:lineRule="exact" w:line="300" w:before="0" w:after="0"/>
        <w:ind w:firstLine="851"/>
        <w:jc w:val="both"/>
        <w:rPr>
          <w:rFonts w:ascii="Times New Roman" w:hAnsi="Times New Roman" w:cs="Times New Roman"/>
          <w:sz w:val="28"/>
          <w:szCs w:val="28"/>
        </w:rPr>
      </w:pPr>
      <w:r>
        <w:rPr>
          <w:rFonts w:cs="Times New Roman" w:ascii="Times New Roman" w:hAnsi="Times New Roman"/>
          <w:sz w:val="28"/>
          <w:szCs w:val="28"/>
        </w:rPr>
        <w:t>2. Утвердить основные характеристики бюджета муниципального образования Новокубанский район на 2024 год и на 2025 год:</w:t>
      </w:r>
    </w:p>
    <w:p>
      <w:pPr>
        <w:pStyle w:val="Normal"/>
        <w:autoSpaceDE w:val="false"/>
        <w:spacing w:lineRule="exact" w:line="300" w:before="0" w:after="0"/>
        <w:ind w:firstLine="851"/>
        <w:jc w:val="both"/>
        <w:rPr>
          <w:rFonts w:ascii="Times New Roman" w:hAnsi="Times New Roman" w:cs="Times New Roman"/>
          <w:sz w:val="28"/>
          <w:szCs w:val="28"/>
        </w:rPr>
      </w:pPr>
      <w:r>
        <w:rPr>
          <w:rFonts w:cs="Times New Roman" w:ascii="Times New Roman" w:hAnsi="Times New Roman"/>
          <w:sz w:val="28"/>
          <w:szCs w:val="28"/>
        </w:rPr>
        <w:t>1) общий объем доходов на 2024 год в сумме 2 320 448,1 тысяч (два миллиарда триста двадцать миллионов четыреста сорок восемь тысяч сто) рублей и на 2025 год 2 095 477,1 тысяч (два миллиарда девяносто пять миллионов четыреста семьдесят семь тысяч сто) рублей;</w:t>
      </w:r>
    </w:p>
    <w:p>
      <w:pPr>
        <w:pStyle w:val="Normal"/>
        <w:autoSpaceDE w:val="false"/>
        <w:spacing w:lineRule="exact" w:line="300" w:before="0" w:after="0"/>
        <w:ind w:firstLine="851"/>
        <w:jc w:val="both"/>
        <w:rPr>
          <w:rFonts w:ascii="Times New Roman" w:hAnsi="Times New Roman" w:cs="Times New Roman"/>
          <w:sz w:val="28"/>
          <w:szCs w:val="28"/>
        </w:rPr>
      </w:pPr>
      <w:r>
        <w:rPr>
          <w:rFonts w:cs="Times New Roman" w:ascii="Times New Roman" w:hAnsi="Times New Roman"/>
          <w:sz w:val="28"/>
          <w:szCs w:val="28"/>
        </w:rPr>
        <w:t>2) общий объем расходов на 2024 год в сумме 2 320 448,1 тысяч (два миллиарда триста двадцать миллионов четыреста сорок восемь тысяч сто) рублей и на 2025 год 2 095 477,1 тысяч (два миллиарда девяносто пять миллионов четыреста семьдесят семь тысяч сто) рублей;</w:t>
      </w:r>
    </w:p>
    <w:p>
      <w:pPr>
        <w:pStyle w:val="Normal"/>
        <w:autoSpaceDE w:val="false"/>
        <w:spacing w:lineRule="exact" w:line="300" w:before="0" w:after="0"/>
        <w:ind w:firstLine="851"/>
        <w:jc w:val="both"/>
        <w:rPr>
          <w:rFonts w:ascii="Times New Roman" w:hAnsi="Times New Roman" w:cs="Times New Roman"/>
          <w:sz w:val="28"/>
          <w:szCs w:val="28"/>
        </w:rPr>
      </w:pPr>
      <w:r>
        <w:rPr>
          <w:rFonts w:cs="Times New Roman" w:ascii="Times New Roman" w:hAnsi="Times New Roman"/>
          <w:sz w:val="28"/>
          <w:szCs w:val="28"/>
        </w:rPr>
        <w:t>3) верхний предел муниципального внутреннего долга муниципального образования Новокубанский район на 01 января 2025 года в сумме 0,0 тысяч (ноль) рублей, в том числе верхний предел долга по муниципальным гарантиям муниципального образования Новокубанский район в сумме 0,0 тысяч (ноль) рублей, и верхний предел муниципального внутреннего долга муниципального образования Новокубанский район на 01 января 2026 года в сумме 0,0 тысяч (ноль) рублей, в том числе верхний предел долга по муниципальным гарантиям муниципального образования Новокубанский район в сумме 0,0 тысяч (ноль) рублей;</w:t>
      </w:r>
    </w:p>
    <w:p>
      <w:pPr>
        <w:pStyle w:val="Normal"/>
        <w:autoSpaceDE w:val="false"/>
        <w:spacing w:lineRule="exact" w:line="300" w:before="0" w:after="0"/>
        <w:ind w:firstLine="851"/>
        <w:jc w:val="both"/>
        <w:rPr/>
      </w:pPr>
      <w:r>
        <w:rPr>
          <w:rFonts w:cs="Times New Roman" w:ascii="Times New Roman" w:hAnsi="Times New Roman"/>
          <w:sz w:val="28"/>
          <w:szCs w:val="28"/>
        </w:rPr>
        <w:t>4) дефицит (профицит) бюджета муниципального образования Новокубанский район на 2024 год в сумме 0,0 тысяч (ноль) рублей, на 2025 год в сумме 0,0 тысяч (ноль) рублей.»;</w:t>
      </w:r>
    </w:p>
    <w:p>
      <w:pPr>
        <w:pStyle w:val="Normal"/>
        <w:autoSpaceDE w:val="false"/>
        <w:spacing w:lineRule="exact" w:line="300" w:before="0" w:after="0"/>
        <w:ind w:firstLine="851"/>
        <w:jc w:val="both"/>
        <w:rPr/>
      </w:pPr>
      <w:r>
        <w:rPr>
          <w:rFonts w:cs="Times New Roman" w:ascii="Times New Roman" w:hAnsi="Times New Roman"/>
          <w:sz w:val="28"/>
          <w:szCs w:val="28"/>
        </w:rPr>
        <w:t>2) пункт 26 изложить в новой редакции:</w:t>
      </w:r>
    </w:p>
    <w:p>
      <w:pPr>
        <w:pStyle w:val="Normal"/>
        <w:autoSpaceDE w:val="false"/>
        <w:spacing w:lineRule="exact" w:line="300" w:before="0" w:after="0"/>
        <w:ind w:firstLine="851"/>
        <w:jc w:val="both"/>
        <w:rPr/>
      </w:pPr>
      <w:r>
        <w:rPr>
          <w:rFonts w:cs="Times New Roman" w:ascii="Times New Roman" w:hAnsi="Times New Roman"/>
          <w:sz w:val="28"/>
          <w:szCs w:val="28"/>
        </w:rPr>
        <w:t>«26. Установить, что в 2023 году бюджетные кредиты бюджетам поселений Новокубанского района из бюджета муниципального образования Новокубанский район предоставляется на срок до одного года в сумме 35 900,0 тысяч (тридцать пять миллионов девятьсот тысяч) рублей, в том числе со сроком возврата в 2023 году в сумме 15 000,0 тысяч (пятнадцать миллионов) рублей и в 2024 году в сумме 20 900,0 тысяч (двадцать миллионов девятьсот тысяч) рублей.»;</w:t>
      </w:r>
    </w:p>
    <w:p>
      <w:pPr>
        <w:pStyle w:val="Normal"/>
        <w:autoSpaceDE w:val="false"/>
        <w:spacing w:lineRule="exact" w:line="300" w:before="0" w:after="0"/>
        <w:ind w:firstLine="851"/>
        <w:jc w:val="both"/>
        <w:rPr>
          <w:rFonts w:ascii="Times New Roman" w:hAnsi="Times New Roman" w:cs="Times New Roman"/>
          <w:sz w:val="28"/>
          <w:szCs w:val="28"/>
        </w:rPr>
      </w:pPr>
      <w:r>
        <w:rPr>
          <w:rFonts w:cs="Times New Roman" w:ascii="Times New Roman" w:hAnsi="Times New Roman"/>
          <w:sz w:val="28"/>
          <w:szCs w:val="28"/>
        </w:rPr>
        <w:t>3) внести изменения в следующие приложения к решению Совета муниципального образования Новокубанский район от 24 ноября 2022 года      № 285 «О бюджете муниципального образования Новокубанский район на 2023 год и на плановый период 2024 и 2025 годов»:</w:t>
      </w:r>
    </w:p>
    <w:p>
      <w:pPr>
        <w:pStyle w:val="Normal"/>
        <w:autoSpaceDE w:val="false"/>
        <w:spacing w:lineRule="exact" w:line="300" w:before="0" w:after="0"/>
        <w:ind w:firstLine="851"/>
        <w:jc w:val="both"/>
        <w:rPr>
          <w:rFonts w:ascii="Times New Roman" w:hAnsi="Times New Roman" w:cs="Times New Roman"/>
          <w:sz w:val="28"/>
          <w:szCs w:val="28"/>
        </w:rPr>
      </w:pPr>
      <w:r>
        <w:rPr>
          <w:rFonts w:cs="Times New Roman" w:ascii="Times New Roman" w:hAnsi="Times New Roman"/>
          <w:sz w:val="28"/>
          <w:szCs w:val="28"/>
        </w:rPr>
        <w:t>приложение № 1 «Объем поступлений доходов в бюджет муниципального образования Новокубанский район по кодам видов (подвидов) доходов на 2023 год и на плановый период 2024 и 2025 годов» изложить в новой редакции согласно приложению № 1 к настоящему решению;</w:t>
      </w:r>
    </w:p>
    <w:p>
      <w:pPr>
        <w:pStyle w:val="Normal"/>
        <w:autoSpaceDE w:val="false"/>
        <w:spacing w:lineRule="exact" w:line="300" w:before="0" w:after="0"/>
        <w:ind w:firstLine="851"/>
        <w:jc w:val="both"/>
        <w:rPr>
          <w:rFonts w:ascii="Times New Roman" w:hAnsi="Times New Roman" w:cs="Times New Roman"/>
          <w:sz w:val="28"/>
          <w:szCs w:val="28"/>
        </w:rPr>
      </w:pPr>
      <w:r>
        <w:rPr>
          <w:rFonts w:cs="Times New Roman" w:ascii="Times New Roman" w:hAnsi="Times New Roman"/>
          <w:sz w:val="28"/>
          <w:szCs w:val="28"/>
        </w:rPr>
        <w:t>приложение № 2 «Безвозмездные поступления из краевого бюджета на 2023 году и на плановый период 2024 и 2025 годов» изложить в новой редакции согласно приложению № 2 к настоящему решению;</w:t>
      </w:r>
    </w:p>
    <w:p>
      <w:pPr>
        <w:pStyle w:val="Normal"/>
        <w:autoSpaceDE w:val="false"/>
        <w:spacing w:lineRule="exact" w:line="300" w:before="0" w:after="0"/>
        <w:ind w:firstLine="851"/>
        <w:jc w:val="both"/>
        <w:rPr/>
      </w:pPr>
      <w:r>
        <w:rPr>
          <w:rFonts w:cs="Times New Roman" w:ascii="Times New Roman" w:hAnsi="Times New Roman"/>
          <w:sz w:val="28"/>
          <w:szCs w:val="28"/>
        </w:rPr>
        <w:t>приложение № 5 «Распределение бюджетных ассигнований по разделам и подразделам классификации расходов бюджетов на 2023 год и на плановый период 2024 и 2025 годов» изложить в новой редакции согласно приложению № 3 к настоящему решению;</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иложение № 6 «Распределение бюджетных ассигнований по целевым статьям (муниципальным программам муниципального образования Новокубанский район и непрограммным направлениям деятельности), группам видов расходов классификации расходов бюджетов на 2023 год и на плановый период 2024 и 2025 годов»</w:t>
      </w:r>
      <w:r>
        <w:rPr/>
        <w:t xml:space="preserve"> </w:t>
      </w:r>
      <w:r>
        <w:rPr>
          <w:rFonts w:cs="Times New Roman" w:ascii="Times New Roman" w:hAnsi="Times New Roman"/>
          <w:sz w:val="28"/>
          <w:szCs w:val="28"/>
        </w:rPr>
        <w:t>изложить в новой редакции согласно приложению № 4 к настоящему решению;</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иложение № 7 «Ведомственную структуру расходов бюджета муниципального образования Новокубанский район на 2023 год и на плановый период 2024 и 2025 годов»</w:t>
      </w:r>
      <w:r>
        <w:rPr/>
        <w:t xml:space="preserve"> </w:t>
      </w:r>
      <w:r>
        <w:rPr>
          <w:rFonts w:cs="Times New Roman" w:ascii="Times New Roman" w:hAnsi="Times New Roman"/>
          <w:sz w:val="28"/>
          <w:szCs w:val="28"/>
        </w:rPr>
        <w:t>изложить в новой редакции согласно приложению № 5 к настоящему решению;</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иложение № 9 «Источники финансирования дефицита бюджета муниципального образования Новокубанский район, перечень статей источников финансирования дефицитов бюджетов на 2023 год и на плановый период 2024 и 2025 годов»</w:t>
      </w:r>
      <w:r>
        <w:rPr/>
        <w:t xml:space="preserve"> </w:t>
      </w:r>
      <w:r>
        <w:rPr>
          <w:rFonts w:cs="Times New Roman" w:ascii="Times New Roman" w:hAnsi="Times New Roman"/>
          <w:sz w:val="28"/>
          <w:szCs w:val="28"/>
        </w:rPr>
        <w:t>изложить в новой редакции согласно приложению № 6 к настоящему решению;</w:t>
      </w:r>
    </w:p>
    <w:p>
      <w:pPr>
        <w:pStyle w:val="Normal"/>
        <w:autoSpaceDE w:val="false"/>
        <w:spacing w:lineRule="auto" w:line="240" w:before="0" w:after="0"/>
        <w:ind w:firstLine="851"/>
        <w:jc w:val="both"/>
        <w:rPr/>
      </w:pPr>
      <w:r>
        <w:rPr>
          <w:rFonts w:cs="Times New Roman" w:ascii="Times New Roman" w:hAnsi="Times New Roman"/>
          <w:sz w:val="28"/>
          <w:szCs w:val="28"/>
        </w:rPr>
        <w:t>приложение № 16 «Распределение субсидий между поселениями Новокубанского района на 2023 год» изложить в новой редакции согласно приложению № 7 к настоящему решению.</w:t>
      </w:r>
    </w:p>
    <w:p>
      <w:pPr>
        <w:pStyle w:val="Normal"/>
        <w:autoSpaceDE w:val="false"/>
        <w:spacing w:lineRule="auto" w:line="240" w:before="0" w:after="0"/>
        <w:ind w:firstLine="851"/>
        <w:jc w:val="both"/>
        <w:rPr/>
      </w:pPr>
      <w:r>
        <w:rPr>
          <w:rFonts w:cs="Times New Roman" w:ascii="Times New Roman" w:hAnsi="Times New Roman"/>
          <w:sz w:val="28"/>
          <w:szCs w:val="28"/>
        </w:rPr>
        <w:t>2. Признать утратившими силу:</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решении Совета муниципального образования Новокубанский район от 22 июня 2023 года № 372 «О внесении изменений в решение Совета муниципального образования Новокубанский район от 24 ноября 2022 года     № 285 «О бюджете муниципального образования Новокубанский район на 2023 год и на плановый период 2024 и 2025 годов» абзацы 9 подпункта 8 пункта 1;</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решении Совета муниципального образования Новокубанский район от 24 августа 2023 года № 381 «О внесении изменений в решение Совета муниципального образования Новокубанский район от 24 ноября 2022 года     № 285 «О бюджете муниципального образования Новокубанский район на 2023 год и на плановый период 2024 и 2025 годов» абзацы 7 – 11 подпункта 1, подпункт 3 пункта 1;</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решении Совета муниципального образования Новокубанский район от 21 сентября 2023 года № 388 «О внесении изменений в решение Совета муниципального образования Новокубанский район от 24 ноября 2022 года     № 285 «О бюджете муниципального образования Новокубанский район на 2023 год и на плановый период 2024 и 2025 годов» подпункт 1, абзацы 2 – 7 подпункта 2 пункта 1.</w:t>
      </w:r>
    </w:p>
    <w:p>
      <w:pPr>
        <w:pStyle w:val="Normal"/>
        <w:numPr>
          <w:ilvl w:val="0"/>
          <w:numId w:val="0"/>
        </w:numPr>
        <w:autoSpaceDE w:val="false"/>
        <w:spacing w:lineRule="auto" w:line="240" w:before="0" w:after="0"/>
        <w:ind w:firstLine="851"/>
        <w:jc w:val="both"/>
        <w:outlineLvl w:val="0"/>
        <w:rPr>
          <w:rFonts w:ascii="Times New Roman" w:hAnsi="Times New Roman" w:cs="Times New Roman"/>
          <w:sz w:val="28"/>
          <w:szCs w:val="28"/>
        </w:rPr>
      </w:pPr>
      <w:r>
        <w:rPr>
          <w:rFonts w:cs="Times New Roman" w:ascii="Times New Roman" w:hAnsi="Times New Roman"/>
          <w:sz w:val="28"/>
          <w:szCs w:val="28"/>
        </w:rPr>
        <w:t>3. Контроль за выполнением настоящего решения возложить на комиссию Совета муниципального образования Новокубанский район по финансам, бюджету, налогам, вопросам муниципального имущества и контролю (Сусский).</w:t>
      </w:r>
    </w:p>
    <w:p>
      <w:pPr>
        <w:pStyle w:val="Normal"/>
        <w:numPr>
          <w:ilvl w:val="0"/>
          <w:numId w:val="0"/>
        </w:numPr>
        <w:autoSpaceDE w:val="false"/>
        <w:spacing w:lineRule="auto" w:line="240" w:before="0" w:after="0"/>
        <w:ind w:firstLine="851"/>
        <w:jc w:val="both"/>
        <w:outlineLvl w:val="0"/>
        <w:rPr>
          <w:rFonts w:ascii="Times New Roman" w:hAnsi="Times New Roman" w:cs="Times New Roman"/>
          <w:sz w:val="28"/>
          <w:szCs w:val="28"/>
        </w:rPr>
      </w:pPr>
      <w:r>
        <w:rPr>
          <w:rFonts w:cs="Times New Roman" w:ascii="Times New Roman" w:hAnsi="Times New Roman"/>
          <w:sz w:val="28"/>
          <w:szCs w:val="28"/>
        </w:rPr>
        <w:t>4. Решение вступает в силу со дня его официального опубликования в общественно-политической газете Новокубанского района «Свет маяков» и подлежит размещению на официальном сайте администрации муниципального образования Новокубанский райо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644" w:type="dxa"/>
        <w:jc w:val="left"/>
        <w:tblInd w:w="-108" w:type="dxa"/>
        <w:tblLayout w:type="fixed"/>
        <w:tblCellMar>
          <w:top w:w="0" w:type="dxa"/>
          <w:left w:w="108" w:type="dxa"/>
          <w:bottom w:w="0" w:type="dxa"/>
          <w:right w:w="108" w:type="dxa"/>
        </w:tblCellMar>
      </w:tblPr>
      <w:tblGrid>
        <w:gridCol w:w="4786"/>
        <w:gridCol w:w="4858"/>
      </w:tblGrid>
      <w:tr>
        <w:trPr/>
        <w:tc>
          <w:tcPr>
            <w:tcW w:w="478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 Новокубанский район</w:t>
            </w:r>
          </w:p>
        </w:tc>
        <w:tc>
          <w:tcPr>
            <w:tcW w:w="4858"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едседатель Совета муниципального образования Новокубанский район</w:t>
            </w:r>
          </w:p>
        </w:tc>
      </w:tr>
      <w:tr>
        <w:trPr/>
        <w:tc>
          <w:tcPr>
            <w:tcW w:w="4786" w:type="dxa"/>
            <w:tcBorders/>
          </w:tcPr>
          <w:p>
            <w:pPr>
              <w:pStyle w:val="Normal"/>
              <w:spacing w:lineRule="auto" w:line="240" w:before="0" w:after="0"/>
              <w:ind w:right="317" w:hanging="0"/>
              <w:jc w:val="right"/>
              <w:rPr>
                <w:rFonts w:ascii="Times New Roman" w:hAnsi="Times New Roman" w:cs="Times New Roman"/>
                <w:sz w:val="28"/>
                <w:szCs w:val="28"/>
              </w:rPr>
            </w:pPr>
            <w:r>
              <w:rPr>
                <w:rFonts w:cs="Times New Roman" w:ascii="Times New Roman" w:hAnsi="Times New Roman"/>
                <w:sz w:val="28"/>
                <w:szCs w:val="28"/>
              </w:rPr>
              <w:t>А.В.Гомодин</w:t>
            </w:r>
          </w:p>
        </w:tc>
        <w:tc>
          <w:tcPr>
            <w:tcW w:w="4858" w:type="dxa"/>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Е.Н.Шутов</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5103"/>
        <w:outlineLvl w:val="0"/>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Приложение № 1</w:t>
      </w:r>
    </w:p>
    <w:p>
      <w:pPr>
        <w:pStyle w:val="Normal"/>
        <w:numPr>
          <w:ilvl w:val="0"/>
          <w:numId w:val="0"/>
        </w:numPr>
        <w:spacing w:lineRule="auto" w:line="240" w:before="0" w:after="0"/>
        <w:ind w:firstLine="5103"/>
        <w:outlineLvl w:val="0"/>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к решению Совета муниципального</w:t>
      </w:r>
    </w:p>
    <w:p>
      <w:pPr>
        <w:pStyle w:val="Normal"/>
        <w:numPr>
          <w:ilvl w:val="0"/>
          <w:numId w:val="0"/>
        </w:numPr>
        <w:spacing w:lineRule="auto" w:line="240" w:before="0" w:after="0"/>
        <w:ind w:firstLine="5103"/>
        <w:outlineLvl w:val="0"/>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образования Новокубанский район</w:t>
      </w:r>
    </w:p>
    <w:p>
      <w:pPr>
        <w:pStyle w:val="Normal"/>
        <w:numPr>
          <w:ilvl w:val="0"/>
          <w:numId w:val="0"/>
        </w:numPr>
        <w:spacing w:lineRule="auto" w:line="240" w:before="0" w:after="0"/>
        <w:ind w:firstLine="5103"/>
        <w:outlineLvl w:val="0"/>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от 19.10.2023 года № 393</w:t>
      </w:r>
    </w:p>
    <w:p>
      <w:pPr>
        <w:pStyle w:val="Normal"/>
        <w:numPr>
          <w:ilvl w:val="0"/>
          <w:numId w:val="0"/>
        </w:numPr>
        <w:spacing w:lineRule="auto" w:line="240" w:before="240" w:after="60"/>
        <w:ind w:firstLine="5103"/>
        <w:outlineLvl w:val="0"/>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Приложение № 1</w:t>
      </w:r>
    </w:p>
    <w:p>
      <w:pPr>
        <w:pStyle w:val="Normal"/>
        <w:spacing w:lineRule="auto" w:line="240" w:before="0" w:after="0"/>
        <w:ind w:left="510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ЕН</w:t>
      </w:r>
    </w:p>
    <w:p>
      <w:pPr>
        <w:pStyle w:val="Normal"/>
        <w:spacing w:lineRule="auto" w:line="240" w:before="0" w:after="0"/>
        <w:ind w:left="5103"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ением Совета муниципального</w:t>
      </w:r>
    </w:p>
    <w:p>
      <w:pPr>
        <w:pStyle w:val="Normal"/>
        <w:spacing w:lineRule="auto" w:line="240" w:before="0" w:after="0"/>
        <w:ind w:left="5103"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разования Новокубанский район</w:t>
      </w:r>
    </w:p>
    <w:p>
      <w:pPr>
        <w:pStyle w:val="Normal"/>
        <w:spacing w:lineRule="auto" w:line="240" w:before="0" w:after="0"/>
        <w:ind w:left="5103" w:hanging="0"/>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от 24 ноября 2022 года № 285</w:t>
      </w:r>
    </w:p>
    <w:p>
      <w:pPr>
        <w:pStyle w:val="Normal"/>
        <w:spacing w:lineRule="auto" w:line="240" w:before="0" w:after="0"/>
        <w:ind w:left="5103"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28"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ЪЕМ</w:t>
      </w:r>
    </w:p>
    <w:p>
      <w:pPr>
        <w:pStyle w:val="Normal"/>
        <w:spacing w:lineRule="auto" w:line="228"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поступлений доходов в бюджет муниципального образования Новокубанский район по кодам видов (подвидов) доходов </w:t>
      </w:r>
    </w:p>
    <w:p>
      <w:pPr>
        <w:pStyle w:val="Normal"/>
        <w:spacing w:lineRule="auto" w:line="228"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а 2023 год и на плановый период 2024 и 2025 годов</w:t>
      </w:r>
    </w:p>
    <w:p>
      <w:pPr>
        <w:pStyle w:val="Normal"/>
        <w:spacing w:lineRule="auto" w:line="228"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left="5040" w:hanging="0"/>
        <w:jc w:val="right"/>
        <w:rPr/>
      </w:pPr>
      <w:r>
        <w:rPr/>
        <w:t>(тысяч рублей)</w:t>
      </w:r>
    </w:p>
    <w:tbl>
      <w:tblPr>
        <w:tblW w:w="9923" w:type="dxa"/>
        <w:jc w:val="left"/>
        <w:tblInd w:w="-147" w:type="dxa"/>
        <w:tblLayout w:type="fixed"/>
        <w:tblCellMar>
          <w:top w:w="0" w:type="dxa"/>
          <w:left w:w="108" w:type="dxa"/>
          <w:bottom w:w="0" w:type="dxa"/>
          <w:right w:w="108" w:type="dxa"/>
        </w:tblCellMar>
      </w:tblPr>
      <w:tblGrid>
        <w:gridCol w:w="2694"/>
        <w:gridCol w:w="2977"/>
        <w:gridCol w:w="1417"/>
        <w:gridCol w:w="1418"/>
        <w:gridCol w:w="1417"/>
      </w:tblGrid>
      <w:tr>
        <w:trPr>
          <w:tblHeader w:val="true"/>
          <w:trHeight w:val="23"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Код</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Наименование дохода</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Сумма</w:t>
            </w:r>
          </w:p>
        </w:tc>
      </w:tr>
      <w:tr>
        <w:trPr>
          <w:tblHeader w:val="true"/>
          <w:trHeight w:val="23"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023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024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025 год</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сего дохо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 951 351,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 320 448,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 095 477,1</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00 00000 00 0000 00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логовые и неналоговые до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83 020,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23 562,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66 355,7</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1 01012 02 0000 11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ог на прибыль организаций (за исключением консолидированных групп налогоплательщиков), зачисляемый в бюджеты субъектов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6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 656,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 454,0</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1 02000 01 0000 11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ог на доходы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4"/>
                <w:szCs w:val="24"/>
                <w:lang w:eastAsia="ru-RU"/>
              </w:rPr>
              <w:t>434 984,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5 813,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0 474,0</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03 02231 01 0000 110            1 03 02241 01 0000 110                    1 03 02251 01 0000 110                   1 03 02261 01 0000 110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от уплаты акцизов на дизельное топливо, на моторные масла для дизельных и (или) карбюраторных (инжекторных) двигателей, на автомобильный бензин,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951,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807,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397,2</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5 01000 00 0000 11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ог, взимаемый в связи с применением упрощенной системы налогооблож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 644,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 813,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 606,0</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5 02000 02 0000 11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ый налог на вмененный доход для отдельных видов 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7,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0</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5 03000 01 0000 11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ый сельскохозяйственный нало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87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538,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 245,0</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5 04000 02 0000 11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ог, взимаемый в связи с применением патентной системы налогооблож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 462,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 352,0</w:t>
            </w:r>
          </w:p>
        </w:tc>
        <w:tc>
          <w:tcPr>
            <w:tcW w:w="1417"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 546,0</w:t>
            </w:r>
          </w:p>
        </w:tc>
      </w:tr>
      <w:tr>
        <w:trPr>
          <w:trHeight w:val="262"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6 02000 02 0000 11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ог на имущество организа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464,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501,0</w:t>
            </w:r>
          </w:p>
        </w:tc>
        <w:tc>
          <w:tcPr>
            <w:tcW w:w="1417"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539,0</w:t>
            </w:r>
          </w:p>
        </w:tc>
      </w:tr>
      <w:tr>
        <w:trPr>
          <w:trHeight w:val="431"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8 00000 00 0000 00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енная пошли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494,0</w:t>
            </w:r>
          </w:p>
        </w:tc>
        <w:tc>
          <w:tcPr>
            <w:tcW w:w="1418"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494,0</w:t>
            </w:r>
          </w:p>
        </w:tc>
        <w:tc>
          <w:tcPr>
            <w:tcW w:w="141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494,0</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1 11 01050 05 0000 12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ым района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5</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1 03050 05 0000 12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нты, полученные от предоставления бюджетных кредитов внутри страны за счет средств бюджетов муниципальных район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1 05010 00 0000 12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 898,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96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031,0</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1 05025 05 0000 120</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7,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3,0</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1 05035 05 0000 12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0,0</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1 07015 05 0000 120</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0</w:t>
            </w:r>
          </w:p>
        </w:tc>
      </w:tr>
      <w:tr>
        <w:trPr>
          <w:trHeight w:val="125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1 09045 05 0000 12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0,0</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2 01000 01 0000 12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та за негативное воздействие на окружающую сред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1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1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11,0</w:t>
            </w:r>
          </w:p>
        </w:tc>
      </w:tr>
      <w:tr>
        <w:trPr>
          <w:trHeight w:val="49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3 00000 00 0000 00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от оказания платных услуг и компенсации затрат государ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86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6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60,0</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4 00000 00 0000 00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от продажи материальных и нематериальных актив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45 798,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3 5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3 500,0</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 00000 00 0000 00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рафы, санкции, возмещение ущерб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36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36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360,0</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00 00000 00 0000 00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Безвозмездные поступ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 268 330,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696 885,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429 121,4</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02 00000 00 0000 00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Безвозмездные поступления от других бюджетов бюджетной системы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 260 630,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b/>
                <w:sz w:val="24"/>
                <w:szCs w:val="24"/>
                <w:lang w:eastAsia="ru-RU"/>
              </w:rPr>
              <w:t>1 696 885,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429 121,4</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02 10000 00 0000 15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отации бюджетам бюджетной системы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2 238,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57 07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59 814,8</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15001 05 0000 15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тации бюджетам муниципальных районов на выравнивание бюджетной обеспеченности из бюджета субъекта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 732,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7 07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9 814,8</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15002 05 0000 15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тации бюджетам муниципальных районов на поддержку мер по обеспечению сбалансированности бюдже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159,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19999 05 0000 15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дотации бюджетам муниципальных район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346,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02 20000 00 0000 15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убсидии бюджетам бюджетной системы Российской Федерации (межбюджетные субсид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73 245,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60 724,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7 670,9</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20077 05 0000 15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 бюджетам муниципальных районов на софинансирование капитальных вложений в объекты муниципальной собств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8 871,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2 10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000,0</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20300 05 0000 15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 бюджетам муниципальных районов на обеспечение мероприятий по модернизации систем коммунальной инфраструктуры за счет средств, поступивших от публично-правовой компании "Фонд развития территор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63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20303 05 0000 15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 бюджетам муниципальных районов на обеспечение мероприятий по модернизации систем коммунальной инфраструктуры за счет средств бюдже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 919,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2 02 25230 05 0000 15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 бюджетам муниципальных районов на создание новых мест в общеобразовательных организациях, расположенных в сельской местности и поселках городского тип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 504,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25304 05 0000 15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 687,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 943,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 991,1</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25497 05 0000 15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 бюджетам муниципальных районов на реализацию мероприятий по обеспечению жильем молодых семе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753,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499,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690,2</w:t>
            </w:r>
          </w:p>
        </w:tc>
      </w:tr>
      <w:tr>
        <w:trPr>
          <w:trHeight w:val="7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25519 05 0000 15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 бюджетам муниципальных районов на поддержку отрасли культур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9,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900,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2,6</w:t>
            </w:r>
          </w:p>
        </w:tc>
      </w:tr>
      <w:tr>
        <w:trPr>
          <w:trHeight w:val="7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25786 05 0000 15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 бюджетам муниципальных районов на обеспечение оснащения государственных и муниципальных общеобразовательных организаций, в том числе структурных подразделений указанных организаций, государственными символами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31,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893,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7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29999 05 0000 15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субсидии бюджетам муниципальных район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 968,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837,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607,0</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02 30000 00 0000 15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убвенции бюджетам бюджетной системы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233 555,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179 089,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191 635,7</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30024 05 0000 15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венции бюджетам муниципальных районов на выполнение передаваемых полномочий субъектов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60 707,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3 72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6 975,3</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30029 05 0000 15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214,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059,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059,8</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35082 05 0000 15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87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729,7</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35120 05 0000 15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0</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35179 05 0000 15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венц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806,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723,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723,7</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35303 05 0000 15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4"/>
                <w:szCs w:val="24"/>
                <w:lang w:eastAsia="ru-RU"/>
              </w:rPr>
              <w:t>39 06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 966,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 966,3</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36900 05 0000 15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ая субвенция бюджетам муниципальных районов из бюджета субъекта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 748,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 724,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 163,9</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 02 40000 00 0000 15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ные 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1 59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0</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2 02 40014 05 0000 15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83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49999 05 0000 15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межбюджетные трансферты, передаваемые бюджетам муниципальных район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759,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 18 00000 00 0000 00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ходы бюджетов бюджетной системы Российской Федерации от возврата остатков субсидий, субвенций и иных межбюджетных трансфертов, имеющих целевое назначение, прошлых л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8 2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0</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18 05010 05 0000 15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бюджетов муниципальных районов от возврата бюджетными учреждениями остатков субсидий прошлых л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36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18 05020 05 0000 15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бюджетов муниципальных районов от возврата автономными учреждениями остатков субсидий прошлых л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85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 19 00000 00 0000 00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озврат остатков субсидий, субвенций и иных межбюджетных трансфертов, имеющих целевое назначение, прошлых л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 5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0</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19 25304 05 0000 15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врат остатков субсидий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из бюджетов муниципальных район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87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19 35303 05 0000 15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врат остатков субвенц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из бюджетов муниципальных район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4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19 60010 05 0000 15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6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видам и подвидам доходов, входящим в соответствующий группировочный код бюджетной классификации, зачисляемым в бюджет в соответствии с законодательством Российской Федерации.</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чальник финансового управлени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дминистрации муниципального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образования Новокубанский район                                                    И.Ю.Андреев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10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 2</w:t>
      </w:r>
    </w:p>
    <w:p>
      <w:pPr>
        <w:pStyle w:val="Normal"/>
        <w:spacing w:lineRule="auto" w:line="240" w:before="0" w:after="0"/>
        <w:ind w:firstLine="510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решению Совета муниципального</w:t>
      </w:r>
    </w:p>
    <w:p>
      <w:pPr>
        <w:pStyle w:val="Normal"/>
        <w:spacing w:lineRule="auto" w:line="240" w:before="0" w:after="0"/>
        <w:ind w:firstLine="510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разования Новокубанский район</w:t>
      </w:r>
    </w:p>
    <w:p>
      <w:pPr>
        <w:pStyle w:val="Normal"/>
        <w:spacing w:lineRule="auto" w:line="240" w:before="0" w:after="0"/>
        <w:ind w:firstLine="510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19.10.2023 года № 393</w:t>
      </w:r>
    </w:p>
    <w:p>
      <w:pPr>
        <w:pStyle w:val="Normal"/>
        <w:spacing w:lineRule="auto" w:line="240" w:before="0" w:after="0"/>
        <w:ind w:firstLine="510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10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 2</w:t>
      </w:r>
    </w:p>
    <w:p>
      <w:pPr>
        <w:pStyle w:val="Normal"/>
        <w:spacing w:lineRule="auto" w:line="240" w:before="0" w:after="0"/>
        <w:ind w:firstLine="510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ЕНЫ</w:t>
      </w:r>
    </w:p>
    <w:p>
      <w:pPr>
        <w:pStyle w:val="Normal"/>
        <w:spacing w:lineRule="auto" w:line="240" w:before="0" w:after="0"/>
        <w:ind w:left="5103"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ением Совета муниципального</w:t>
      </w:r>
    </w:p>
    <w:p>
      <w:pPr>
        <w:pStyle w:val="Normal"/>
        <w:spacing w:lineRule="auto" w:line="240" w:before="0" w:after="0"/>
        <w:ind w:left="5103"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разования Новокубанский район</w:t>
      </w:r>
    </w:p>
    <w:p>
      <w:pPr>
        <w:pStyle w:val="Normal"/>
        <w:spacing w:lineRule="auto" w:line="240" w:before="0" w:after="0"/>
        <w:ind w:left="5103" w:hanging="0"/>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от 24 ноября 2022 года № 285</w:t>
      </w:r>
    </w:p>
    <w:p>
      <w:pPr>
        <w:pStyle w:val="Normal"/>
        <w:spacing w:lineRule="auto" w:line="240" w:before="0" w:after="0"/>
        <w:ind w:firstLine="85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БЕЗВОЗМЕЗДНЫЕ </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оступления из краевого бюджета на 2023 год и на плановый период 2024 и 2025 годов</w:t>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851"/>
        <w:jc w:val="right"/>
        <w:rPr/>
      </w:pPr>
      <w:r>
        <w:rPr/>
        <w:t>(тысяч рублей)</w:t>
      </w:r>
    </w:p>
    <w:tbl>
      <w:tblPr>
        <w:tblW w:w="9961" w:type="dxa"/>
        <w:jc w:val="left"/>
        <w:tblInd w:w="-185" w:type="dxa"/>
        <w:tblLayout w:type="fixed"/>
        <w:tblCellMar>
          <w:top w:w="0" w:type="dxa"/>
          <w:left w:w="108" w:type="dxa"/>
          <w:bottom w:w="0" w:type="dxa"/>
          <w:right w:w="108" w:type="dxa"/>
        </w:tblCellMar>
      </w:tblPr>
      <w:tblGrid>
        <w:gridCol w:w="2732"/>
        <w:gridCol w:w="2835"/>
        <w:gridCol w:w="1559"/>
        <w:gridCol w:w="1417"/>
        <w:gridCol w:w="1418"/>
      </w:tblGrid>
      <w:tr>
        <w:trPr>
          <w:tblHeader w:val="true"/>
          <w:trHeight w:val="384" w:hRule="atLeast"/>
        </w:trPr>
        <w:tc>
          <w:tcPr>
            <w:tcW w:w="2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од</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именование дохода</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умма</w:t>
            </w:r>
          </w:p>
        </w:tc>
      </w:tr>
      <w:tr>
        <w:trPr>
          <w:tblHeader w:val="true"/>
          <w:trHeight w:val="384" w:hRule="atLeast"/>
        </w:trPr>
        <w:tc>
          <w:tcPr>
            <w:tcW w:w="2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23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24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25 год</w:t>
            </w:r>
          </w:p>
        </w:tc>
      </w:tr>
      <w:tr>
        <w:trPr>
          <w:trHeight w:val="414" w:hRule="atLeast"/>
        </w:trPr>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00 00000 00 0000 00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Безвозмездные поступ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 247 798,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696 885,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b/>
                <w:sz w:val="24"/>
                <w:szCs w:val="24"/>
                <w:lang w:eastAsia="ru-RU"/>
              </w:rPr>
              <w:t>1 429 121,4</w:t>
            </w:r>
          </w:p>
        </w:tc>
      </w:tr>
      <w:tr>
        <w:trPr>
          <w:trHeight w:val="967" w:hRule="atLeast"/>
        </w:trPr>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02 00000 00 0000 00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Безвозмездные поступления от других бюджетов бюджетной системы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 247 798,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696 885,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429 121,4</w:t>
            </w:r>
          </w:p>
        </w:tc>
      </w:tr>
      <w:tr>
        <w:trPr>
          <w:trHeight w:val="531" w:hRule="atLeast"/>
        </w:trPr>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02 10000 00 0000 15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отации бюджетам бюджетной системы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2 238,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57 07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59 814,8</w:t>
            </w:r>
          </w:p>
        </w:tc>
      </w:tr>
      <w:tr>
        <w:trPr>
          <w:trHeight w:val="531" w:hRule="atLeast"/>
        </w:trPr>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15001 05 0000 15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тации бюджетам муниципальных районов на выравнивание бюджетной обеспеченности из бюджета субъекта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 732,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7 07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9 814,8</w:t>
            </w:r>
          </w:p>
        </w:tc>
      </w:tr>
      <w:tr>
        <w:trPr>
          <w:trHeight w:val="531" w:hRule="atLeast"/>
        </w:trPr>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15002 05 0000 15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тации бюджетам муниципальных районов на поддержку мер по обеспечению сбалансированности бюдже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159,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531" w:hRule="atLeast"/>
        </w:trPr>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19999 05 0000 15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дотации бюджетам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346,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703" w:hRule="atLeast"/>
        </w:trPr>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02 20000 00 0000 15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убсидии бюджетам бюджетной системы Российской Федерации (межбюджетные субсид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b/>
                <w:sz w:val="24"/>
                <w:szCs w:val="24"/>
                <w:lang w:eastAsia="ru-RU"/>
              </w:rPr>
              <w:t>773 245,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60 724,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7 670,9</w:t>
            </w:r>
          </w:p>
        </w:tc>
      </w:tr>
      <w:tr>
        <w:trPr>
          <w:trHeight w:val="703" w:hRule="atLeast"/>
        </w:trPr>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20077 05 0000 15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 бюджетам муниципальных районов на софинансирование капитальных вложений в объекты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8 87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2 10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000,0</w:t>
            </w:r>
          </w:p>
        </w:tc>
      </w:tr>
      <w:tr>
        <w:trPr>
          <w:trHeight w:val="703" w:hRule="atLeast"/>
        </w:trPr>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20300 05 0000 15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 бюджетам муниципальных районов на обеспечение мероприятий по модернизации систем коммунальной инфраструктуры за счет средств, поступивших от публично-правовой компании "Фонд развития территор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63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703" w:hRule="atLeast"/>
        </w:trPr>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20303 05 0000 15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 бюджетам муниципальных районов на обеспечение мероприятий по модернизации систем коммунальной инфраструктуры за счет средств бюдже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 919,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703" w:hRule="atLeast"/>
        </w:trPr>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25230 05 0000 15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 бюджетам муниципальных районов на создание новых мест в общеобразовательных организациях, расположенных в сельской местности и поселках городского тип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 504,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703" w:hRule="atLeast"/>
        </w:trPr>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25304 05 0000 15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 687,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 943,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 991,1</w:t>
            </w:r>
          </w:p>
        </w:tc>
      </w:tr>
      <w:tr>
        <w:trPr>
          <w:trHeight w:val="480" w:hRule="atLeast"/>
        </w:trPr>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25497 05 0000 15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 бюджетам муниципальных районов на реализацию мероприятий по обеспечению жильем молодых сем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753,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499,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690,2</w:t>
            </w:r>
          </w:p>
        </w:tc>
      </w:tr>
      <w:tr>
        <w:trPr>
          <w:trHeight w:val="480" w:hRule="atLeast"/>
        </w:trPr>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25519 05 0000 15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 бюджетам муниципальных районов на поддержку отрасли культур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9,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90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2,6</w:t>
            </w:r>
          </w:p>
        </w:tc>
      </w:tr>
      <w:tr>
        <w:trPr>
          <w:trHeight w:val="607" w:hRule="atLeast"/>
        </w:trPr>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25786 05 0000 15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 бюджетам муниципальных районов на обеспечение оснащения государственных и муниципальных общеобразовательных организаций, в том числе структурных подразделений указанных организаций, государственными символами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3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89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607" w:hRule="atLeast"/>
        </w:trPr>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29999 05 0000 15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субсидии бюджетам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 968,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837,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607,0</w:t>
            </w:r>
          </w:p>
        </w:tc>
      </w:tr>
      <w:tr>
        <w:trPr>
          <w:trHeight w:val="1229" w:hRule="atLeast"/>
        </w:trPr>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02 30000 00 0000 15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убвенции бюджетам бюджетной системы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233 55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179 089,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191 635,7</w:t>
            </w:r>
          </w:p>
        </w:tc>
      </w:tr>
      <w:tr>
        <w:trPr>
          <w:trHeight w:val="483" w:hRule="atLeast"/>
        </w:trPr>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30024 05 0000 15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венции бюджетам муниципальных районов на выполнение передаваемых полномочий субъектов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60 707,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3 72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6 975,3</w:t>
            </w:r>
          </w:p>
        </w:tc>
      </w:tr>
      <w:tr>
        <w:trPr>
          <w:trHeight w:val="921" w:hRule="atLeast"/>
        </w:trPr>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30029 05 0000 15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214,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059,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059,8</w:t>
            </w:r>
          </w:p>
        </w:tc>
      </w:tr>
      <w:tr>
        <w:trPr>
          <w:trHeight w:val="921" w:hRule="atLeast"/>
        </w:trPr>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35082 05 0000 15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875,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729,7</w:t>
            </w:r>
          </w:p>
        </w:tc>
      </w:tr>
      <w:tr>
        <w:trPr>
          <w:trHeight w:val="2085" w:hRule="atLeast"/>
        </w:trPr>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 02 35120 05 0000 15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0</w:t>
            </w:r>
          </w:p>
        </w:tc>
      </w:tr>
      <w:tr>
        <w:trPr>
          <w:trHeight w:val="2085" w:hRule="atLeast"/>
        </w:trPr>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35179 05 0000 15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венц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806,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723,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723,7</w:t>
            </w:r>
          </w:p>
        </w:tc>
      </w:tr>
      <w:tr>
        <w:trPr>
          <w:trHeight w:val="1902" w:hRule="atLeast"/>
        </w:trPr>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2 02 35303 05 0000 15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 06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 966,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 966,3</w:t>
            </w:r>
          </w:p>
        </w:tc>
      </w:tr>
      <w:tr>
        <w:trPr>
          <w:trHeight w:val="952" w:hRule="atLeast"/>
        </w:trPr>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36900 05 0000 15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ая субвенция бюджетам муниципальных районов из бюджета субъекта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 748,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 724,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 163,9</w:t>
            </w:r>
          </w:p>
        </w:tc>
      </w:tr>
      <w:tr>
        <w:trPr>
          <w:trHeight w:val="952" w:hRule="atLeast"/>
        </w:trPr>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 02 40000 00 0000 15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 759,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0</w:t>
            </w:r>
          </w:p>
        </w:tc>
      </w:tr>
      <w:tr>
        <w:trPr>
          <w:trHeight w:val="952" w:hRule="atLeast"/>
        </w:trPr>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49999 05 0000 15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межбюджетные трансферты, передаваемые бюджетам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759,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bl>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чальник финансового управлени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ции муниципального</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разования Новокубанский район                                                    И.Ю.Андреев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103" w:hanging="0"/>
        <w:rPr>
          <w:rFonts w:ascii="Times New Roman" w:hAnsi="Times New Roman" w:eastAsia="Times New Roman" w:cs="Times New Roman"/>
          <w:bCs/>
          <w:sz w:val="28"/>
          <w:szCs w:val="28"/>
          <w:lang w:eastAsia="ru-RU"/>
        </w:rPr>
      </w:pPr>
      <w:bookmarkStart w:id="0" w:name="_Hlk122945333"/>
      <w:r>
        <w:rPr>
          <w:rFonts w:eastAsia="Times New Roman" w:cs="Times New Roman" w:ascii="Times New Roman" w:hAnsi="Times New Roman"/>
          <w:bCs/>
          <w:sz w:val="28"/>
          <w:szCs w:val="28"/>
          <w:lang w:eastAsia="ru-RU"/>
        </w:rPr>
        <w:t>Приложение № 3</w:t>
      </w:r>
    </w:p>
    <w:p>
      <w:pPr>
        <w:pStyle w:val="Normal"/>
        <w:spacing w:lineRule="auto" w:line="240" w:before="0" w:after="0"/>
        <w:ind w:left="5103"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к решению Совета муниципального</w:t>
      </w:r>
    </w:p>
    <w:p>
      <w:pPr>
        <w:pStyle w:val="Normal"/>
        <w:spacing w:lineRule="auto" w:line="240" w:before="0" w:after="0"/>
        <w:ind w:left="5103"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бразования Новокубанский район</w:t>
      </w:r>
    </w:p>
    <w:p>
      <w:pPr>
        <w:pStyle w:val="Normal"/>
        <w:spacing w:lineRule="auto" w:line="240" w:before="0" w:after="0"/>
        <w:ind w:left="5103"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т 19.10.2023 года№ 393</w:t>
      </w:r>
    </w:p>
    <w:p>
      <w:pPr>
        <w:pStyle w:val="Normal"/>
        <w:spacing w:lineRule="auto" w:line="240" w:before="0" w:after="0"/>
        <w:ind w:left="5103"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left="5103"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иложение № 5</w:t>
      </w:r>
    </w:p>
    <w:p>
      <w:pPr>
        <w:pStyle w:val="Normal"/>
        <w:spacing w:lineRule="auto" w:line="240" w:before="0" w:after="0"/>
        <w:ind w:left="5103"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УТВЕРЖДЕНО</w:t>
      </w:r>
    </w:p>
    <w:p>
      <w:pPr>
        <w:pStyle w:val="Normal"/>
        <w:spacing w:lineRule="auto" w:line="240" w:before="0" w:after="0"/>
        <w:ind w:left="5103"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решением Совета муниципального</w:t>
      </w:r>
    </w:p>
    <w:p>
      <w:pPr>
        <w:pStyle w:val="Normal"/>
        <w:spacing w:lineRule="auto" w:line="240" w:before="0" w:after="0"/>
        <w:ind w:left="5103" w:hanging="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бразования Новокубанский район</w:t>
      </w:r>
    </w:p>
    <w:p>
      <w:pPr>
        <w:pStyle w:val="Normal"/>
        <w:spacing w:lineRule="auto" w:line="240" w:before="0" w:after="0"/>
        <w:ind w:left="5103"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т 24 ноября 2022 года № 285</w:t>
      </w:r>
    </w:p>
    <w:p>
      <w:pPr>
        <w:pStyle w:val="Normal"/>
        <w:spacing w:lineRule="auto" w:line="240" w:before="0" w:after="0"/>
        <w:ind w:left="4820" w:hanging="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АСПРЕДЕЛЕНИЕ</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бюджетных ассигнований по разделам и подразделам классификации расходов бюджетов на 2023 год и на плановый период 2024 и 2025 годов</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right"/>
        <w:rPr/>
      </w:pPr>
      <w:r>
        <w:rPr/>
        <w:t>(тысяч рублей)</w:t>
      </w:r>
    </w:p>
    <w:tbl>
      <w:tblPr>
        <w:tblW w:w="9775" w:type="dxa"/>
        <w:jc w:val="center"/>
        <w:tblInd w:w="0" w:type="dxa"/>
        <w:tblLayout w:type="fixed"/>
        <w:tblCellMar>
          <w:top w:w="0" w:type="dxa"/>
          <w:left w:w="108" w:type="dxa"/>
          <w:bottom w:w="0" w:type="dxa"/>
          <w:right w:w="108" w:type="dxa"/>
        </w:tblCellMar>
      </w:tblPr>
      <w:tblGrid>
        <w:gridCol w:w="600"/>
        <w:gridCol w:w="3874"/>
        <w:gridCol w:w="490"/>
        <w:gridCol w:w="550"/>
        <w:gridCol w:w="1419"/>
        <w:gridCol w:w="1380"/>
        <w:gridCol w:w="1462"/>
      </w:tblGrid>
      <w:tr>
        <w:trPr>
          <w:tblHeader w:val="true"/>
          <w:trHeight w:val="22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п/п </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именование показателя</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З</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23 год</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 год</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5 год</w:t>
            </w:r>
          </w:p>
        </w:tc>
      </w:tr>
      <w:tr>
        <w:trPr>
          <w:trHeight w:val="227"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СЕГО</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3 073 142,2 </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2 320 448,1 </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2 095 477,1 </w:t>
            </w:r>
          </w:p>
        </w:tc>
      </w:tr>
      <w:tr>
        <w:trPr>
          <w:trHeight w:val="227"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бщегосударственные вопросы</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1</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17 599,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81 501,9</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84 687,9</w:t>
            </w:r>
          </w:p>
        </w:tc>
      </w:tr>
      <w:tr>
        <w:trPr>
          <w:trHeight w:val="227"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ункционирование высшего должностного лица субъекта Российской Федерации и муниципального образования</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947,9</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947,9</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947,9</w:t>
            </w:r>
          </w:p>
        </w:tc>
      </w:tr>
      <w:tr>
        <w:trPr>
          <w:trHeight w:val="227"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051,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051,5</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4"/>
                <w:szCs w:val="24"/>
                <w:lang w:eastAsia="ru-RU"/>
              </w:rPr>
              <w:t>4 051,5</w:t>
            </w:r>
          </w:p>
        </w:tc>
      </w:tr>
      <w:tr>
        <w:trPr>
          <w:trHeight w:val="227"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 929,8</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 142,9</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 814,0</w:t>
            </w:r>
          </w:p>
        </w:tc>
      </w:tr>
      <w:tr>
        <w:trPr>
          <w:trHeight w:val="227"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дебная система</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5</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0</w:t>
            </w:r>
          </w:p>
        </w:tc>
      </w:tr>
      <w:tr>
        <w:trPr>
          <w:trHeight w:val="227"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деятельности финансовых, налоговых и таможенных органов и органов финансового (финансово-бюджетного) надзора</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 173,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503,3</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503,3</w:t>
            </w:r>
          </w:p>
        </w:tc>
      </w:tr>
      <w:tr>
        <w:trPr>
          <w:trHeight w:val="227"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ервные фонды</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0</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0</w:t>
            </w:r>
          </w:p>
        </w:tc>
      </w:tr>
      <w:tr>
        <w:trPr>
          <w:trHeight w:val="227"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 общегосударственные вопросы</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 435,9</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 536,8</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 054,2</w:t>
            </w:r>
          </w:p>
        </w:tc>
      </w:tr>
      <w:tr>
        <w:trPr>
          <w:trHeight w:val="227"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циональная оборона</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2</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 9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 500,0</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 500,0</w:t>
            </w:r>
          </w:p>
        </w:tc>
      </w:tr>
      <w:tr>
        <w:trPr>
          <w:trHeight w:val="227"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билизационная и вневойсковая подготовка</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4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000,0</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000,0</w:t>
            </w:r>
          </w:p>
        </w:tc>
      </w:tr>
      <w:tr>
        <w:trPr>
          <w:trHeight w:val="227"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билизационная подготовка экономики</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r>
      <w:tr>
        <w:trPr>
          <w:trHeight w:val="227"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циональная безопасность и правоохранительная деятельность</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3</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1 465,7</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4 165,5</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4 252,8</w:t>
            </w:r>
          </w:p>
        </w:tc>
      </w:tr>
      <w:tr>
        <w:trPr>
          <w:trHeight w:val="227"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щита населения и территории от чрезвычайных ситуаций природного и техногенного характера, пожарная безопасность</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465,7</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 165,5</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 252,8</w:t>
            </w:r>
          </w:p>
        </w:tc>
      </w:tr>
      <w:tr>
        <w:trPr>
          <w:trHeight w:val="227"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циональная экономика</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4</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1 466,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5 732,9</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5 000,5</w:t>
            </w:r>
          </w:p>
        </w:tc>
      </w:tr>
      <w:tr>
        <w:trPr>
          <w:trHeight w:val="227"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льское хозяйство и рыболовство</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137,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 948,5</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 288,7</w:t>
            </w:r>
          </w:p>
        </w:tc>
      </w:tr>
      <w:tr>
        <w:trPr>
          <w:trHeight w:val="227"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рожное хозяйство (дорожные фонды)</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332,9</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707,4</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297,2</w:t>
            </w:r>
          </w:p>
        </w:tc>
      </w:tr>
      <w:tr>
        <w:trPr>
          <w:trHeight w:val="227"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 вопросы в области национальной экономики</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995,9</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077,0</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414,6</w:t>
            </w:r>
          </w:p>
        </w:tc>
      </w:tr>
      <w:tr>
        <w:trPr>
          <w:trHeight w:val="227"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Жилищно-коммунальное хозяйство</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5</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b/>
                <w:bCs/>
                <w:sz w:val="24"/>
                <w:szCs w:val="24"/>
                <w:lang w:eastAsia="ru-RU"/>
              </w:rPr>
              <w:t>29 956,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87 950,0</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2 100,0</w:t>
            </w:r>
          </w:p>
        </w:tc>
      </w:tr>
      <w:tr>
        <w:trPr>
          <w:trHeight w:val="227"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ищное хозяйство</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0</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0</w:t>
            </w:r>
          </w:p>
        </w:tc>
      </w:tr>
      <w:tr>
        <w:trPr>
          <w:trHeight w:val="227"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мунальное хозяйство</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 255,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6 354,2</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000,0</w:t>
            </w:r>
          </w:p>
        </w:tc>
      </w:tr>
      <w:tr>
        <w:trPr>
          <w:trHeight w:val="227"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йство</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1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5,8</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r>
      <w:tr>
        <w:trPr>
          <w:trHeight w:val="227"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 вопросы в области жилищно-коммунального хозяйства</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r>
      <w:tr>
        <w:trPr>
          <w:trHeight w:val="227"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w:t>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бразование</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7</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208 440,9</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428 968,0</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442 640,9</w:t>
            </w:r>
          </w:p>
        </w:tc>
      </w:tr>
      <w:tr>
        <w:trPr>
          <w:trHeight w:val="227"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школьное образование</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8 305,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2 397,9</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2 587,5</w:t>
            </w:r>
          </w:p>
        </w:tc>
      </w:tr>
      <w:tr>
        <w:trPr>
          <w:trHeight w:val="227"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е образование</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76 527,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1 237,3</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0 492,7</w:t>
            </w:r>
          </w:p>
        </w:tc>
      </w:tr>
      <w:tr>
        <w:trPr>
          <w:trHeight w:val="227"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образование детей</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 321,9</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 452,2</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 529,2</w:t>
            </w:r>
          </w:p>
        </w:tc>
      </w:tr>
      <w:tr>
        <w:trPr>
          <w:trHeight w:val="227"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фессиональная подготовка, переподготовка и повышение квалификации</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5,3</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0,0</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0,0</w:t>
            </w:r>
          </w:p>
        </w:tc>
      </w:tr>
      <w:tr>
        <w:trPr>
          <w:trHeight w:val="227"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лодежная политика</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392,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053,8</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196,6</w:t>
            </w:r>
          </w:p>
        </w:tc>
      </w:tr>
      <w:tr>
        <w:trPr>
          <w:trHeight w:val="227"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 вопросы в области образования</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 369,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 476,8</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 484,9</w:t>
            </w:r>
          </w:p>
        </w:tc>
      </w:tr>
      <w:tr>
        <w:trPr>
          <w:trHeight w:val="227"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w:t>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ультура, кинематография</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8</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b/>
                <w:bCs/>
                <w:sz w:val="24"/>
                <w:szCs w:val="24"/>
                <w:lang w:eastAsia="ru-RU"/>
              </w:rPr>
              <w:t>0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4 115,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8 119,2</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8 067,5</w:t>
            </w:r>
          </w:p>
        </w:tc>
      </w:tr>
      <w:tr>
        <w:trPr>
          <w:trHeight w:val="227"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льтура</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502,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890,6</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838,9</w:t>
            </w:r>
          </w:p>
        </w:tc>
      </w:tr>
      <w:tr>
        <w:trPr>
          <w:trHeight w:val="227"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 вопросы в области культуры, кинематографии</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612,9</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228,6</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228,6</w:t>
            </w:r>
          </w:p>
        </w:tc>
      </w:tr>
      <w:tr>
        <w:trPr>
          <w:trHeight w:val="227"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w:t>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Здравоохранение</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9</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9 097,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5 750,0</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5 000,0</w:t>
            </w:r>
          </w:p>
        </w:tc>
      </w:tr>
      <w:tr>
        <w:trPr>
          <w:trHeight w:val="227"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мбулаторная помощь</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 097,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 750,0</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4"/>
                <w:szCs w:val="24"/>
                <w:lang w:eastAsia="ru-RU"/>
              </w:rPr>
              <w:t>45 000,0</w:t>
            </w:r>
          </w:p>
        </w:tc>
      </w:tr>
      <w:tr>
        <w:trPr>
          <w:trHeight w:val="227"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w:t>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циальная политика</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30 567,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94 607,2</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97 676,4</w:t>
            </w:r>
          </w:p>
        </w:tc>
      </w:tr>
      <w:tr>
        <w:trPr>
          <w:trHeight w:val="227"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нсионное обеспечение</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016,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657,0</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010,0</w:t>
            </w:r>
          </w:p>
        </w:tc>
      </w:tr>
      <w:tr>
        <w:trPr>
          <w:trHeight w:val="227"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циальное обеспечение населения</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37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27"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храна семьи и детства</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9 302,7</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7 440,3</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0 156,5</w:t>
            </w:r>
          </w:p>
        </w:tc>
      </w:tr>
      <w:tr>
        <w:trPr>
          <w:trHeight w:val="227"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 вопросы в области социальной политики</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878,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509,9</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509,9</w:t>
            </w:r>
          </w:p>
        </w:tc>
      </w:tr>
      <w:tr>
        <w:trPr>
          <w:trHeight w:val="227"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w:t>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Физическая культура и спорт</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1</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20 974,8</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7 553,4</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8 151,1</w:t>
            </w:r>
          </w:p>
        </w:tc>
      </w:tr>
      <w:tr>
        <w:trPr>
          <w:trHeight w:val="227"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ая культура</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7 407,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8,0</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8,0</w:t>
            </w:r>
          </w:p>
        </w:tc>
      </w:tr>
      <w:tr>
        <w:trPr>
          <w:trHeight w:val="227"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ссовый спорт</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27"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рт высших достижений</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4"/>
                <w:szCs w:val="24"/>
                <w:lang w:eastAsia="ru-RU"/>
              </w:rPr>
              <w:t>81 124,9</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 563,6</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 574,1</w:t>
            </w:r>
          </w:p>
        </w:tc>
      </w:tr>
      <w:tr>
        <w:trPr>
          <w:trHeight w:val="227"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 вопросы в области физической культуры и спорта</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242,7</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781,8</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169,0</w:t>
            </w:r>
          </w:p>
        </w:tc>
      </w:tr>
      <w:tr>
        <w:trPr>
          <w:trHeight w:val="227"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1.</w:t>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жбюджетные трансферты общего характера бюджетам субъектов Российской Федерации и муниципальных образований</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4</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8 560,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000,0</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b/>
                <w:bCs/>
                <w:sz w:val="24"/>
                <w:szCs w:val="24"/>
                <w:lang w:eastAsia="ru-RU"/>
              </w:rPr>
              <w:t>1 000,0</w:t>
            </w:r>
          </w:p>
        </w:tc>
      </w:tr>
      <w:tr>
        <w:trPr>
          <w:trHeight w:val="227"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тации на выравнивание бюджетной обеспеченности субъектов Российской Федерации и муниципальных образований</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0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0,0</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0,0</w:t>
            </w:r>
          </w:p>
        </w:tc>
      </w:tr>
      <w:tr>
        <w:trPr>
          <w:trHeight w:val="227"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межбюджетные трансферты общего характера</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560,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27"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2.</w:t>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словно утвержденные расходы</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b/>
                <w:bCs/>
                <w:sz w:val="24"/>
                <w:szCs w:val="24"/>
                <w:lang w:eastAsia="ru-RU"/>
              </w:rPr>
              <w:t>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9 600,0</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1 400,0</w:t>
            </w:r>
          </w:p>
        </w:tc>
      </w:tr>
      <w:tr>
        <w:trPr>
          <w:trHeight w:val="227"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ловно утвержденные расходы</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 600,0</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400,0</w:t>
            </w:r>
          </w:p>
        </w:tc>
      </w:tr>
    </w:tbl>
    <w:p>
      <w:pPr>
        <w:pStyle w:val="Normal"/>
        <w:spacing w:lineRule="auto" w:line="240" w:before="0" w:after="0"/>
        <w:ind w:hanging="142"/>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p>
      <w:pPr>
        <w:pStyle w:val="Normal"/>
        <w:spacing w:lineRule="auto" w:line="240" w:before="0" w:after="0"/>
        <w:ind w:hanging="14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hanging="14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2835" w:leader="none"/>
        </w:tabs>
        <w:spacing w:lineRule="auto" w:line="240" w:before="0" w:after="0"/>
        <w:ind w:hanging="14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hanging="14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чальник финансового управления</w:t>
      </w:r>
    </w:p>
    <w:p>
      <w:pPr>
        <w:pStyle w:val="Normal"/>
        <w:spacing w:lineRule="auto" w:line="240" w:before="0" w:after="0"/>
        <w:ind w:hanging="14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ции муниципального</w:t>
      </w:r>
    </w:p>
    <w:p>
      <w:pPr>
        <w:pStyle w:val="Normal"/>
        <w:spacing w:lineRule="auto" w:line="240" w:before="0" w:after="0"/>
        <w:ind w:hanging="142"/>
        <w:rPr>
          <w:rFonts w:ascii="Times New Roman" w:hAnsi="Times New Roman" w:eastAsia="Times New Roman" w:cs="Times New Roman"/>
          <w:sz w:val="28"/>
          <w:szCs w:val="28"/>
          <w:lang w:eastAsia="ru-RU"/>
        </w:rPr>
      </w:pPr>
      <w:bookmarkStart w:id="1" w:name="_Hlk122945333"/>
      <w:r>
        <w:rPr>
          <w:rFonts w:eastAsia="Times New Roman" w:cs="Times New Roman" w:ascii="Times New Roman" w:hAnsi="Times New Roman"/>
          <w:sz w:val="28"/>
          <w:szCs w:val="28"/>
          <w:lang w:eastAsia="ru-RU"/>
        </w:rPr>
        <w:t>образования Новокубанский район</w:t>
        <w:tab/>
        <w:tab/>
        <w:tab/>
        <w:tab/>
        <w:tab/>
        <w:tab/>
        <w:t xml:space="preserve"> И.Ю.Андреева</w:t>
      </w:r>
      <w:bookmarkEnd w:id="1"/>
    </w:p>
    <w:p>
      <w:pPr>
        <w:pStyle w:val="Normal"/>
        <w:spacing w:lineRule="auto" w:line="240" w:before="0" w:after="0"/>
        <w:ind w:hanging="14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hanging="14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hanging="14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hanging="14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hanging="14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hanging="14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hanging="14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hanging="14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hanging="14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hanging="14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hanging="14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hanging="14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hanging="14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hanging="14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hanging="14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hanging="14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hanging="14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hanging="14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hanging="14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hanging="14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hanging="14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hanging="14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hanging="14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hanging="14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hanging="14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hanging="14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hanging="14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4962" w:firstLine="141"/>
        <w:rPr>
          <w:rFonts w:ascii="Times New Roman" w:hAnsi="Times New Roman" w:eastAsia="Times New Roman" w:cs="Times New Roman"/>
          <w:sz w:val="28"/>
          <w:szCs w:val="28"/>
          <w:lang w:eastAsia="ru-RU"/>
        </w:rPr>
      </w:pPr>
      <w:bookmarkStart w:id="2" w:name="_Hlk111725273"/>
      <w:r>
        <w:rPr>
          <w:rFonts w:eastAsia="Times New Roman" w:cs="Times New Roman" w:ascii="Times New Roman" w:hAnsi="Times New Roman"/>
          <w:sz w:val="28"/>
          <w:szCs w:val="28"/>
          <w:lang w:eastAsia="ru-RU"/>
        </w:rPr>
        <w:t>Приложение № 4</w:t>
      </w:r>
    </w:p>
    <w:p>
      <w:pPr>
        <w:pStyle w:val="Normal"/>
        <w:spacing w:lineRule="auto" w:line="240" w:before="0" w:after="0"/>
        <w:ind w:left="4962" w:firstLine="14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решению Совета муниципального</w:t>
      </w:r>
    </w:p>
    <w:p>
      <w:pPr>
        <w:pStyle w:val="Normal"/>
        <w:spacing w:lineRule="auto" w:line="240" w:before="0" w:after="0"/>
        <w:ind w:left="4962" w:firstLine="14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разования Новокубанский район</w:t>
      </w:r>
    </w:p>
    <w:p>
      <w:pPr>
        <w:pStyle w:val="Normal"/>
        <w:spacing w:lineRule="auto" w:line="240" w:before="0" w:after="0"/>
        <w:ind w:left="4962" w:firstLine="14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19.10.2023 года № 393</w:t>
      </w:r>
    </w:p>
    <w:p>
      <w:pPr>
        <w:pStyle w:val="Normal"/>
        <w:spacing w:lineRule="auto" w:line="240" w:before="0" w:after="0"/>
        <w:ind w:left="4962" w:firstLine="14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4962" w:firstLine="14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 6</w:t>
      </w:r>
    </w:p>
    <w:p>
      <w:pPr>
        <w:pStyle w:val="Normal"/>
        <w:spacing w:lineRule="auto" w:line="240" w:before="0" w:after="0"/>
        <w:ind w:left="4962" w:firstLine="14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ЕНО</w:t>
      </w:r>
    </w:p>
    <w:p>
      <w:pPr>
        <w:pStyle w:val="Normal"/>
        <w:spacing w:lineRule="auto" w:line="240" w:before="0" w:after="0"/>
        <w:ind w:left="4962" w:firstLine="14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ением Совета муниципального</w:t>
      </w:r>
    </w:p>
    <w:p>
      <w:pPr>
        <w:pStyle w:val="Normal"/>
        <w:spacing w:lineRule="auto" w:line="240" w:before="0" w:after="0"/>
        <w:ind w:left="4962" w:firstLine="14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разования Новокубанский район</w:t>
      </w:r>
    </w:p>
    <w:p>
      <w:pPr>
        <w:pStyle w:val="Normal"/>
        <w:spacing w:lineRule="auto" w:line="240" w:before="0" w:after="0"/>
        <w:ind w:left="5103"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т 24 ноября 2022 года № 285</w:t>
      </w:r>
    </w:p>
    <w:p>
      <w:pPr>
        <w:pStyle w:val="Normal"/>
        <w:spacing w:lineRule="auto" w:line="240" w:before="0" w:after="0"/>
        <w:ind w:firstLine="5103"/>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АСПРЕДЕЛЕНИЕ</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бюджетных ассигнований по целевым статьям (муниципальным программам муниципального образования Новокубанский район и непрограммным направлениям деятельности), группам видов расходов классификации расходов бюджетов на 2023 год и на плановый</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ериод 2024 и 2025 годов</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right"/>
        <w:rPr/>
      </w:pPr>
      <w:r>
        <w:rPr/>
        <w:t>(тысяч рублей)</w:t>
      </w:r>
    </w:p>
    <w:tbl>
      <w:tblPr>
        <w:tblW w:w="9766" w:type="dxa"/>
        <w:jc w:val="left"/>
        <w:tblInd w:w="0" w:type="dxa"/>
        <w:tblLayout w:type="fixed"/>
        <w:tblCellMar>
          <w:top w:w="0" w:type="dxa"/>
          <w:left w:w="108" w:type="dxa"/>
          <w:bottom w:w="0" w:type="dxa"/>
          <w:right w:w="108" w:type="dxa"/>
        </w:tblCellMar>
      </w:tblPr>
      <w:tblGrid>
        <w:gridCol w:w="600"/>
        <w:gridCol w:w="2664"/>
        <w:gridCol w:w="1693"/>
        <w:gridCol w:w="576"/>
        <w:gridCol w:w="1398"/>
        <w:gridCol w:w="1380"/>
        <w:gridCol w:w="1455"/>
      </w:tblGrid>
      <w:tr>
        <w:trPr>
          <w:tblHeader w:val="true"/>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п/п </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224"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именование показателя</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СР</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Р</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23 год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24 год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25 год </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СЕГО</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 073 142,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320 448,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095 477,1</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униципальная программа муниципального образования Новокубанский район «Развитие образования»</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1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541 771,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375 154,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393 663,1</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мероприятия муниципальной программы муниципального образования Новокубанский район «Развитие образования»</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541 771,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75 154,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93 663,1</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дошкольного образования</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0 749,7</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0 457,7</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0 647,3</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обеспечение деятельности (оказание услуг) муниципальных учреждений</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1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3 665,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4 1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4 10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1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3 665,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4 1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4 10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обретение муниципальными учреждениями движимого имущества</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1 090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567,7</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5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50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1 090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567,7</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5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50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муниципальными учреждениями капитального ремонта</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1 090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170,9</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5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50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1 090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170,9</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5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50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мероприятий муниципальной программы муниципального образования Новокубанский район «Развитие образования»</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1 102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068,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1 102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068,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4"/>
                <w:szCs w:val="24"/>
                <w:lang w:eastAsia="ru-RU"/>
              </w:rPr>
              <w:t>5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социально значимых вопросов по предложениям депутатов Совета муниципального образования</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1 105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35,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1 105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4"/>
                <w:szCs w:val="24"/>
                <w:lang w:eastAsia="ru-RU"/>
              </w:rPr>
              <w:t>2 035,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1 607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214,9</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059,8</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059,8</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1 607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циальное обеспечение и иные выплаты населению</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1 607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064,9</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909,8</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909,8</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1 608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326,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186,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375,6</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4"/>
                <w:szCs w:val="24"/>
                <w:lang w:eastAsia="ru-RU"/>
              </w:rPr>
              <w:t>01 1 01 608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326,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186,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375,6</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1 6086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0 701,3</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0 611,9</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0 611,9</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1 6086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0 701,3</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0 611,9</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0 611,9</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общего образования</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2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9 429,7</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4"/>
                <w:szCs w:val="24"/>
                <w:lang w:eastAsia="ru-RU"/>
              </w:rPr>
              <w:t>728 413,6</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7 669,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обеспечение деятельности (оказание услуг) муниципальных учреждений</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2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7 751,6</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 574,5</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 30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2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4"/>
                <w:szCs w:val="24"/>
                <w:lang w:eastAsia="ru-RU"/>
              </w:rPr>
              <w:t>6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7 751,6</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 574,5</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 30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обретение муниципальными учреждениями движимого имущества</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2 090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500,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5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50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2 090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4"/>
                <w:szCs w:val="24"/>
                <w:lang w:eastAsia="ru-RU"/>
              </w:rPr>
              <w:t>4 500,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5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50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муниципальными учреждениями капитального ремонта</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2 090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381,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5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50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2 090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381,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5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50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мероприятий муниципальной программы муниципального образования Новокубанский район «Развитие образования»</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2 102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266,8</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2 102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266,8</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условий для укрепления здоровья детей за счет обеспечения их сбалансированным горячим питанием</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2 1028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096,3</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74,4</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74,4</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2 1028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096,3</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74,4</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74,4</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еспечение льготным питанием учащихся из малообеспеченных семей </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2 102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1,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1,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2 102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1,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1,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социально значимых вопросов по предложениям депутатов Совета муниципального образования</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2 105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86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2 105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86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осуществление отдельных государственных полномочий Краснодарского края по обеспечению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2 5303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 06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 966,3</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 966,3</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2 5303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4"/>
                <w:szCs w:val="24"/>
                <w:lang w:eastAsia="ru-RU"/>
              </w:rPr>
              <w:t>39 06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 966,3</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 966,3</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2 608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564,3</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398,6</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316,4</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2 608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564,3</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398,6</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316,4</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2 6086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2 550,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9 462,9</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9 522,7</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2 6086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2 550,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9 462,9</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9 522,7</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2 6237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77,8</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19,5</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24,6</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2 6237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77,8</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19,5</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24,6</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указанной государственной итоговой аттестации,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2 625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704,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802,5</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838,6</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2 625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704,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802,5</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838,6</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ая помощь местным бюджетам для решения социально значимых вопросов (приобретение и установка спортивного оборудования, благоустройство территории, материально-техническое обеспечение муниципального общеобразовательного бюджетного учреждения средней общеобразовательной школы N 6 им. М.Н. Дроздова п. Прогресс муниципального образования Новокубанский район)</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2 6298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759,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2 6298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759,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отдельных государственных полномочий по обеспечению бесплатным двухразовым питанием детей – 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2 635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559,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68,5</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96,9</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2 635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559,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68,5</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96,9</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2 L30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193,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 643,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 846,5</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2 L30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193,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 643,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 846,5</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для создания новых мест в общеобразовательных организациях (приобретение движимого имущества для оснащения вновь созданных мест в муниципальных общеобразовательных организациях)</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2 S337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 5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2 S337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 5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я и обеспечение бесплатным горячим питанием обучающихся с ограниченными возможностями здоровья в муниципальных общеобразовательных организациях</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2 S35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200,6</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052,4</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231,6</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2 S35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200,6</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052,4</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231,6</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дополнительного образования</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3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672,7</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 288,4</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 344,3</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обеспечение деятельности (оказание услуг) муниципальных учреждений</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3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083,7</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 926,7</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 947,3</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4"/>
                <w:szCs w:val="24"/>
                <w:lang w:eastAsia="ru-RU"/>
              </w:rPr>
              <w:t>01 1 03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083,7</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 926,7</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 947,3</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обретение муниципальными учреждениями движимого имущества</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3 090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3 090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4"/>
                <w:szCs w:val="24"/>
                <w:lang w:eastAsia="ru-RU"/>
              </w:rPr>
              <w:t>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мероприятий муниципальной программы муниципального образования Новокубанский район «Развитие образования»</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3 102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4"/>
                <w:szCs w:val="24"/>
                <w:lang w:eastAsia="ru-RU"/>
              </w:rPr>
              <w:t>01 1 03 102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социально значимых вопросов по предложениям депутатов Совета муниципального образования</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3 105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4"/>
                <w:szCs w:val="24"/>
                <w:lang w:eastAsia="ru-RU"/>
              </w:rPr>
              <w:t>01 1 03 105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3 608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3,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1,7</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7,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3 608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3,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1,7</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7,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реализации муниципальной программы и прочие мероприятия</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4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479,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899,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858,6</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обеспечение функций органов местного самоуправления</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4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479,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4"/>
                <w:szCs w:val="24"/>
                <w:lang w:eastAsia="ru-RU"/>
              </w:rPr>
              <w:t>9 899,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858,6</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4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769,8</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240,5</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20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4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7,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1,4</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1,4</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бюджетные ассигнования</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4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7,2</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7,2</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реализации муниципальной программы и прочие мероприятия (МКУ «ЦБ МО»)</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5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551,6</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192,6</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193,6</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обеспечение деятельности (оказание услуг) муниципальных учреждений</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5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 291,6</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 291,6</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 291,6</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5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 087,8</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 087,8</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 087,8</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5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4"/>
                <w:szCs w:val="24"/>
                <w:lang w:eastAsia="ru-RU"/>
              </w:rPr>
              <w:t>4 171,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172,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172,1</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бюджетные ассигнования</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5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7</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7</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7</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5 6086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26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901,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902,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5 6086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245,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094,4</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094,4</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5 6086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14,6</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6,6</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7,6</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реализации муниципальной программы и прочие мероприятия (МБУ «ЦРО»)</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6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737,6</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226,6</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226,6</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обеспечение деятельности (оказание услуг) муниципальных учреждений</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6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523,6</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226,6</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226,6</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6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523,6</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226,6</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226,6</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мероприятий муниципальной программы муниципального образования Новокубанский район «Развитие образования»</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6 102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14,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6 102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14,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реализации муниципальной программы и прочие мероприятия (МБУ ОС МУ)</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7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обеспечение деятельности (оказание услуг) муниципальных учреждений</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7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7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проект «Патриотическое воспитание граждан Российской Федерации»</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EВ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869,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676,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723,7</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EВ 517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4"/>
                <w:szCs w:val="24"/>
                <w:lang w:eastAsia="ru-RU"/>
              </w:rPr>
              <w:t>5 806,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723,7</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723,7</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EВ 517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806,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723,7</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723,7</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оснащения государственных и муниципальных общеобразовательных организаций, в том числе структурных подразделений указанных организаций, государственными символами Российской Федерации</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EВ 5786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63,3</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952,4</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EВ 5786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63,3</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952,4</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униципальная программа муниципального образования Новокубанский район «Социальная поддержка граждан»</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2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1 592,6</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2 652,3</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3 281,8</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мер социальной поддержки отдельных категорий граждан</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016,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4"/>
                <w:szCs w:val="24"/>
                <w:lang w:eastAsia="ru-RU"/>
              </w:rPr>
              <w:t>7 657,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01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ы социальной поддержки отдельной категории пенсионеров</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 1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016,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657,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01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материальное обеспечение лиц, замещавших выборные муниципальные должности и должности муниципальной службы муниципального образования</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 1 01 108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016,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657,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01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 1 01 108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6,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1,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8,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циальное обеспечение и иные выплаты населению</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 1 01 108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78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286,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622,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держка социально ориентированных некоммерческих организаций</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 2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91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73,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73,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азание поддержки социально ориентированным некоммерческим организациям при реализации ими собственных общественно полезных программ</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 2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4"/>
                <w:szCs w:val="24"/>
                <w:lang w:eastAsia="ru-RU"/>
              </w:rPr>
              <w:t>1 91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73,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73,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держка социально ориентированных некоммерческих организаций</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 2 01 1016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91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73,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73,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 2 01 1016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91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4"/>
                <w:szCs w:val="24"/>
                <w:lang w:eastAsia="ru-RU"/>
              </w:rPr>
              <w:t>1 373,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73,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жильем молодых семей</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 3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666,6</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622,3</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898,8</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ышение качества жилищного обеспечения населения</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 3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666,6</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622,3</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898,8</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мероприятий по обеспечению жильем молодых семей</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 3 01 L497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666,6</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622,3</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898,8</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циальное обеспечение и иные выплаты населению</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 3 01 L497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666,6</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622,3</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898,8</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униципальная программа муниципального образования Новокубанский район «Дети Кубани»</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3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10 668,3</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78 440,4</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81 022,9</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мероприятия муниципальной программы муниципального образования Новокубанский район «Дети Кубани»</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 668,3</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8 440,4</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1 022,9</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репление статуса семьи, материнства, отцовства и детства в обществе</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1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5 089,6</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4"/>
                <w:szCs w:val="24"/>
                <w:lang w:eastAsia="ru-RU"/>
              </w:rPr>
              <w:t>173 375,8</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5 815,5</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мероприятий муниципальной программы муниципального образования Новокубанский район «Дети Кубани»</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1 01 102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1 01 102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4"/>
                <w:szCs w:val="24"/>
                <w:lang w:eastAsia="ru-RU"/>
              </w:rPr>
              <w:t>23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1 01 102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обеспечение функций органов местного самоуправления</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1 01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1 01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ая субвенция в области социальной политики бюджетам муниципальных районов и городских округов Краснодарского края</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1 01 69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 764,6</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9 613,3</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 053,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1 01 69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4"/>
                <w:szCs w:val="24"/>
                <w:lang w:eastAsia="ru-RU"/>
              </w:rPr>
              <w:t>6 978,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577,6</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577,6</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1 01 69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69,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81,3</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циальное обеспечение и иные выплаты населению</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1 01 69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 025,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 664,6</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 092,1</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бюджетные ассигнования</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1 01 69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отдельных государстве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1 01 C08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 854,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 656,9</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 802,8</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е вложения в объекты государственной (муниципальной) собственности</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1 01 C08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 854,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 656,9</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 802,8</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отдельных государстве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1 01 R08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875,6</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729,7</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е вложения в объекты государственной (муниципальной) собственности</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1 01 R08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875,6</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729,7</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филактика безнадзорности и правонарушений несовершеннолетних</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1 02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мероприятий муниципальной программы муниципального образования Новокубанский район «Дети Кубани»</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1 02 102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1 02 102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1 02 102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я отдыха, оздоровления и занятости детей и подростков</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1 03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458,7</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744,6</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887,4</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мероприятий муниципальной программы муниципального образования Новокубанский район «Дети Кубани»</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1 03 102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1 03 102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1 03 631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034,7</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301,3</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444,1</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1 03 631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034,7</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301,3</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444,1</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ая субвенция в области социальной политики бюджетам муниципальных районов и городских округов Краснодарского края</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1 03 69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24,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43,3</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43,3</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1 03 69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1,9</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8,3</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8,3</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1 03 69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2,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5,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5,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я и проведение мероприятий для одаренных детей</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1 04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мероприятий муниципальной программы муниципального образования Новокубанский район «Дети Кубани»</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1 04 102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1 04 102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униципальная программа муниципального образования Новокубанский район «Комплексное и устойчивое развитие в сфере строительства, архитектуры и дорожного хозяйства»</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4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45 231,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5 219,8</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5 397,2</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общественной инфраструктуры</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6 228,9</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 75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 00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реконструкция (в том числе реконструкция объектов незавершенного строительства) и техническое перевооружение объектов общественной инфраструктуры муниципального значения, приобретение объектов недвижимости, движимого имущества (необходимого для обеспечения функционирования приобретаемого (приобретенного) объекта недвижимости)</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 1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 257,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 0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00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развитию общественной инфраструктуры</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 1 01 1047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660,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е вложения в объекты государственной (муниципальной) собственности</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 1 01 1047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660,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отдельных государственных полномочий по строительству зданий, включая проектно - изыскательские работы, для размещения фельдшерско-акушерских пунктов, фельдшерских пунктов, врачебных амбулаторий и офисов врача общей практики, а также строительство иных объектов здравоохранения, начатое до 1 января 2019 года,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 1 01 6096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 597,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 0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00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е вложения в объекты государственной (муниципальной) собственности</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 1 01 6096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 597,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 0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00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дернизация объектов теплоснабжения, находящийся в муниципальной собственности</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 1 01 S107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00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е вложения в объекты государственной (муниципальной) собственности</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 1 01 S107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00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реконструкция (в том числе реконструкция объектов незавершенного строительства) и техническое перевооружение объектов общественной инфраструктуры муниципального значения, приобретение объектов недвижимости</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 1 01 S047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0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е вложения в объекты государственной (муниципальной) собственности</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 1 01 S047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0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проект «Современная школа»</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4"/>
                <w:szCs w:val="24"/>
                <w:lang w:eastAsia="ru-RU"/>
              </w:rPr>
              <w:t>04 1 E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2 971,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новых мест в общеобразовательных организациях, расположенных в сельской местности и поселках городского типа</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 1 E1 523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9 077,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е вложения в объекты государственной (муниципальной) собственности</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 1 E1 523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9 077,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новых мест в общеобразовательных организациях, расположенных в сельской местности и поселках городского типа</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 1 E1 S23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3 894,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е вложения в объекты государственной (муниципальной) собственности</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 1 E1 S23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3 894,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проект «Модернизация первичного звена здравоохранения Российской Федерации»</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 1 N9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00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региональных проектов модернизации первичного звена здравоохранения ( осуществление отдельных государственных полномочий по строительству зданий, включая проектно изыскательские работы, для размещения фельдшерско акушерских пунктов, фельдшерских пунктов, врачебных амбулаторий и офисов врача общей практики, а также строительство иных объектов здравоохранения, начатое до 1 января 2019 года,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 1 N9 5365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00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е вложения в объекты государственной (муниципальной) собственности</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 1 N9 5365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00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sz w:val="24"/>
                <w:szCs w:val="24"/>
                <w:lang w:eastAsia="ru-RU"/>
              </w:rPr>
              <w:t>Реализация региональных проектов модернизации первичного звена здравоохранения ( осуществление отдельных государственных полномочий по строительству зданий, включая проектно изыскательские работы, для размещения фельдшерско акушерских пунктов, фельдшерских пунктов, врачебных амбулаторий и офисов врача общей практики, а также строительство иных объектов здравоохранения, начатое до 1 января 2019 года,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 1 N9 C365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00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е вложения в объекты государственной (муниципальной) собственности</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 1 N9 C365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00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безопасности дорожного движения</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 2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832,9</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807,4</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397,2</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я комплекса мероприятий по обеспечению безопасности дорожного движения</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 2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обеспечению безопасности дорожного движения</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 2 01 1036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 2 01 1036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держание надлежащего технического состояния автомобильных дорог общего пользования местного значения</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 2 02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732,9</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707,4</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297,2</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е автомобильных дорог общего пользования местного значения</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 2 02 103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467,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 2 02 103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467,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реконструкция, капитальный ремонт и ремонт автомобильных дорог общего пользования местного значения</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 2 02 103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265,9</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707,4</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297,2</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 2 02 103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265,9</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707,4</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297,2</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а градостроительной и землеустроительной документации на территории Новокубанского района</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 5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169,3</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662,4</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я разработки градостроительной и землеустроительной документации</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 5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169,3</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662,4</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подготовке градостроительной и землеустроительной документации</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 5 01 1038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27,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 5 01 1038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27,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а изменений в генеральные планы муниципальных образований Краснодарского края</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 5 01 S256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942,3</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122,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 5 01 S256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942,3</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122,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а изменений в правила землепользования и застройки муниципальных образований Краснодарского края</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 5 01 S257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2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540,4</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 5 01 S257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2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540,4</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униципальная программа муниципального образования Новокубанский район «Развитие жилищно-коммунального хозяйства»</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5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8 656,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87 1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5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водоснабжения и водоотведения населенных пунктов</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 255,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6 354,2</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е комплекса мероприятий по модернизации, строительству, реконструкции и ремонту объектов водоснабжения и водоотведения населенных пунктов</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 1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 255,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6 354,2</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я водоснабжения населения</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 1 01 S03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 255,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6 805,2</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е вложения в объекты государственной (муниципальной) собственности</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 1 01 S03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 255,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6 805,2</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дернизация объектов коммунальной инфраструктуры Краснодарского края</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 1 01 S747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63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е вложения в объекты государственной (муниципальной) собственности</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4"/>
                <w:szCs w:val="24"/>
                <w:lang w:eastAsia="ru-RU"/>
              </w:rPr>
              <w:t>05 1 01 S747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63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дернизация объектов коммунальной инфраструктуры Краснодарского края</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 1 01 S747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 919,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е вложения в объекты государственной (муниципальной) собственности</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 1 01 S747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 919,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е комплекса мероприятий по модернизации, строительству, реконструкции и ремонту объектов газоснабжения</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 2 02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газификации населенных пунктов</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 2 02 1048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 2 02 1048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храна окружающей среды</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 3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1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5,8</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держание надлежащего санитарного состояния на территории муниципального образования Новокубанский район</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4"/>
                <w:szCs w:val="24"/>
                <w:lang w:eastAsia="ru-RU"/>
              </w:rPr>
              <w:t>05 3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1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5,8</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охране окружающей среды</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 3 01 104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1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5,8</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 3 01 104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1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5,8</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селение граждан из аварийного жилья</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 9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я расселения граждан проживающих в жилых помещениях, признанных в установленном порядке аварийными</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 9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переселению граждан из аварийного жилья</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 9 01 106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4"/>
                <w:szCs w:val="24"/>
                <w:lang w:eastAsia="ru-RU"/>
              </w:rPr>
              <w:t>14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 9 01 106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нергосбережение и повышение энергетической эффективности</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 Э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нергосбережение и повышение энергетической эффективности в муниципальных учреждениях</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 Э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энергосбережению и повышению энергетической эффективности</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 Э 01 1037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 Э 01 1037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униципальная программа муниципального образования Новокубанский район «Обеспечение безопасности населения»</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6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5 283,6</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4 103,2</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4 208,8</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упреждение и ликвидации ЧС, стихийных бедствий и их последствий</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426,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613,8</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701,1</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я и осуществление мероприятий по защите населения и территории муниципального образования</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1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365,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упреждение и ликвидация последствий ЧС и стихийных бедствий природного и техногенного характера   </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1 01 101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365,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1 01 101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365,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а и содержание аварийно-спасательных служб и аварийно-спасательных формирований для защиты населения и территории от ЧС</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1 02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061,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113,8</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201,1</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обеспечение деятельности (оказание услуг) муниципальных учреждений</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1 02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061,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113,8</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201,1</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1 02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755,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7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755,4</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1 02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290,9</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31,9</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бюджетные ассигнования</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1 02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8</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8</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8</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жарная безопасность</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2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379,7</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482,7</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501,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ышение уровня пожарной безопасности муниципальных учреждений</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2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379,7</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482,7</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501,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обеспечению пожарной безопасности</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2 01 101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379,7</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482,7</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501,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2 01 101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379,7</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482,7</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501,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репление правопорядка, профилактика правонарушений и терроризма</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3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 259,7</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1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10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ышение инженерно-технической защищенности социально значимых объектов и административных зданий, а также информационно-пропагандистское сопровождение антитеррористической деятельности</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3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 259,7</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1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10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профилактике терроризма и экстремизма</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3 01 101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 259,7</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1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10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3 01 101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3 01 101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 649,7</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5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50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роение (развитие) и внедрение аппаратно-программного комплекса «Безопасный город»</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4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200,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888,7</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888,7</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деятельности муниципальных учреждений</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4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250,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088,7</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088,7</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обеспечение деятельности (оказание услуг) муниципальных учреждений</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4 01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250,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088,7</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088,7</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4"/>
                <w:szCs w:val="24"/>
                <w:lang w:eastAsia="ru-RU"/>
              </w:rPr>
              <w:t>06 4 01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490,8</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413,3</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413,3</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4 01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758,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674,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674,1</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бюджетные ассигнования</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4 01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мероприятий по внедрению и развитию информационно-коммуникационных технологий в рамках предупреждения ситуаций, которые могут привести к нарушению функционирования систем жизнеобеспечения населения и ликвидации их последствий</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4 02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обеспечению безопасности жизнедеятельности</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4 02 1026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4 02 1026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монизация межнациональных отношений и профилактика этнического экстремизма</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5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направленные на профилактику проявлений экстремизма и гармонизацию межнациональных отношений</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5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гармонизации межнациональных отношений и профилактике этнического экстремизма</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5 01 105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5 01 105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униципальная программа муниципального образования Новокубанский район «Развитие культуры»</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b/>
                <w:bCs/>
                <w:sz w:val="24"/>
                <w:szCs w:val="24"/>
                <w:lang w:eastAsia="ru-RU"/>
              </w:rPr>
              <w:t>07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2 127,6</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6 668,7</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1 651,4</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мероприятия муниципальной программы муниципального образования Новокубанский район «Развитие культуры»</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 127,6</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 668,7</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 651,4</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деятельности муниципальных учреждений</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4"/>
                <w:szCs w:val="24"/>
                <w:lang w:eastAsia="ru-RU"/>
              </w:rPr>
              <w:t>07 1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 600,6</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157,9</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157,9</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обеспечение функций органов местного самоуправления</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 1 01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489,9</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657,8</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657,8</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 1 01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203,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484,3</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484,3</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 1 01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6,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3,2</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3,2</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бюджетные ассигнования</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 1 01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обеспечение деятельности (оказание услуг) муниципальных учреждений</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 1 01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653,7</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 500,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 500,1</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 1 01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534,3</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171,5</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171,5</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 1 01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1,3</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4"/>
                <w:szCs w:val="24"/>
                <w:lang w:eastAsia="ru-RU"/>
              </w:rPr>
              <w:t>395,9</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5,9</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 1 01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 664,7</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929,3</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929,3</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бюджетные ассигнования</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 1 01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социально значимых вопросов по предложениям депутатов Совета муниципального образования Новокубанский район</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 1 01 105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7,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 1 01 105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7,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реализации муниципальной программы и прочие мероприятия в области культуры</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 1 02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527,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542,6</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93,5</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обретение муниципальными учреждениями движимого имущества</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 1 02 090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96,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 1 02 090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96,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мероприятий муниципальной программы муниципального образования Новокубанский район «Развитие культуры»</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 1 02 102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2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 1 02 102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2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 1 02 102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 1 02 608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7</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3</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 1 02 608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7</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3</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енная поддержка отрасли культуры</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 1 02 L5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6,9</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6,9</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5,2</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 1 02 L5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6,9</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6,9</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5,2</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проект «Культурная среда»</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 1 A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968,2</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енная поддержка отрасли культуры</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 1 A1 55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968,2</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 1 A1 55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968,2</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униципальная программа муниципального образования Новокубанский район «Развитие физической культуры и массового спорта»</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8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86 994,9</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5 902,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6 468,1</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мероприятия муниципальной программы муниципального образования Новокубанский район «Развитие физической культуры и массового спорта»</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6 994,9</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 902,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 468,1</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условий, обеспечивающих возможность систематически заниматься физической культурой и спортом</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1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071,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575,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275,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мероприятий муниципальной программы муниципального образования Новокубанский район «Развитие физической культуры и массового спорта»</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1 01 101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67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90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1 01 101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4,6</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1 01 101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01,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циальное обеспечение и иные выплаты населению</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1 01 101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1 01 101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07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50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социально значимых вопросов по предложениям депутатов Совета муниципального образования</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1 01 105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1 01 105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трасли  «Физическая культура и спорт» и муниципальных организаций дополнительного образования, реализующих дополнительные общеобразовательные программы в области физической культуры и спорта, отрасли «Образование»</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1 01 607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1,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5,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5,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1 01 607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1,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5,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5,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инфраструктуры физической культуры и спорта</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1 02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 524,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муниципальными учреждениями капитального ремонта</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1 02 090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1 02 090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реконструкция (в том числе реконструкция объектов незавершенного строительства) и техническое перевооружение объектов общественной инфраструктуры муниципального значения, приобретение объектов недвижимости</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1 02 S047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 158,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е вложения в объекты государственной (муниципальной) собственности</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1 02 S047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 158,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спортивных сооружений</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1 02 113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611,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е вложения в объекты государственной (муниципальной) собственности</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1 02 113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611,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 на капитальный и текущий ремонт спортивных объектов</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1 02 113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254,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бюджетные трансферты</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1 02 113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254,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деятельности муниципальных учреждений</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1 03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 399,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 327,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 193,1</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обеспечение функций органов местного самоуправления</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1 03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242,7</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781,8</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169,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1 03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919,7</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562,5</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949,7</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1 03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3,7</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бюджетные ассигнования</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1 03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3</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3</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3</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обеспечение деятельности (оказание услуг) муниципальных учреждений</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1 03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 286,9</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 571,4</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050,3</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1 03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 286,9</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 571,4</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050,3</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условий для развития физической культуры и массового спорта в части оплаты труда инструкторов по спорту</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1 03 S28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869,9</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973,8</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973,8</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1 03 S28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869,9</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973,8</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973,8</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униципальная программа муниципального образования Новокубанский район «Экономическое развитие»</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9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 326,6</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 914,6</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 914,6</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держка малого и среднего предпринимательства</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53,6</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431,6</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431,6</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малого и среднего предпринимательства</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 1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53,6</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431,6</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431,6</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обеспечение деятельности (оказание услуг) муниципальных учреждений</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 1 01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53,6</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431,6</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431,6</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 1 01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53,6</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431,6</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431,6</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и продвижение экономически и инвестиционно-привлекательного образа Новокубанского района, в том числе и за его пределами</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 2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273,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483,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483,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благоприятных условий в муниципальном образовании Новокубанский район для инвестиционного развития</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 2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273,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483,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483,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формированию и продвижению экономически и инвестиционно-привлекательного образа Новокубанского района, в том числе и за его пределами</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 2 01 102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273,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483,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483,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 2 01 102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 2 01 102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273,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273,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273,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униципальная программа муниципального образования Новокубанский район «Развитие муниципальной службы»</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1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5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5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мероприятия муниципальной программы муниципального образования Новокубанский район «Развитие муниципальной службы»</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фессиональная переподготовка, повышение квалификации и краткосрочное обучение по профильным направлениям деятельности муниципальных служащих</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1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переподготовке и повышению квалификации кадров</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1 01 102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4"/>
                <w:szCs w:val="24"/>
                <w:lang w:eastAsia="ru-RU"/>
              </w:rPr>
              <w:t>41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1 01 102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1.</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униципальная программа муниципального образования Новокубанский район «Молодежь Кубани»</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1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2 644,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 979,6</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b/>
                <w:bCs/>
                <w:sz w:val="24"/>
                <w:szCs w:val="24"/>
                <w:lang w:eastAsia="ru-RU"/>
              </w:rPr>
              <w:t>9 979,6</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мероприятия муниципальной программы муниципального образования Новокубанский район «Молодежь Кубани»</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644,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979,6</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979,6</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е мероприятий в сфере реализации молодежной политики</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1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10,8</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4"/>
                <w:szCs w:val="24"/>
                <w:lang w:eastAsia="ru-RU"/>
              </w:rPr>
              <w:t>30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мероприятий муниципальной программы муниципального образования Новокубанский район «Молодежь Кубани»</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1 01 102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10,8</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1 01 102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10,8</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4"/>
                <w:szCs w:val="24"/>
                <w:lang w:eastAsia="ru-RU"/>
              </w:rPr>
              <w:t>3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деятельности муниципальных учреждений</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1 02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633,6</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679,6</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679,6</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обеспечение функций органов местного самоуправления</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1 02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56,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06,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06,1</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1 02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37,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87,2</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87,2</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1 02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7</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7</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7</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бюджетные ассигнования</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1 02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обеспечение деятельности (оказание услуг) муниципальных учреждений</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1 02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377,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473,5</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473,5</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1 02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058,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058,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058,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1 02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43,7</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4,7</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4,7</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бюджетные ассигнования</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1 02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8</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2.</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униципальная программа муниципального образования Новокубанский район «Информационное обеспечение жителей Новокубанского района»</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2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 05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0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 40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мероприятия муниципальной программы муниципального образования Новокубанский район «Информационное обеспечение жителей Новокубанского района»</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05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40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доступа к информации о деятельности администрации муниципального образования на телевидении, радио и в сети «Интернет»</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1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0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информационному обеспечению населения</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1 01 1027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4"/>
                <w:szCs w:val="24"/>
                <w:lang w:eastAsia="ru-RU"/>
              </w:rPr>
              <w:t>1 40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1 01 1027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0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доступа к информации о деятельности администрации муниципального образования в периодических изданиях</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1 02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4"/>
                <w:szCs w:val="24"/>
                <w:lang w:eastAsia="ru-RU"/>
              </w:rPr>
              <w:t>3 65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00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информационному обеспечению населения</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1 02 1027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65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00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1 02 1027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65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00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3</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униципальная программа муниципального образования Новокубанский район «Информатизация муниципального образования Новокубанский район»</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3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 339,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26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 194,6</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мероприятия муниципальной программы муниципального образования Новокубанский район «Информатизация муниципального образования Новокубанский район»</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339,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26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194,6</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информационно-коммуникационных технологий</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1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103,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4,5</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82,2</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информатизации</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1 01 1008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103,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4,5</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82,2</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1 01 1008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103,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4,5</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82,2</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провождение и обслуживание информационно-коммуникационных технологий</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1 02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236,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05,5</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912,4</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информатизации</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1 02 1008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236,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05,5</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912,4</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1 02 1008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236,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05,5</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912,4</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4.</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униципальная программа муниципального образования Новокубанский район «Доступная среда»</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6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34,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мероприятия муниципальной программы муниципального образования Новокубанский район «Доступная среда»</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4,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доступности для инвалидов и других маломобильных групп населения</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1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4,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формированию доступной среды жизнедеятельности инвалидов и других маломобильных групп населения</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1 01 104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4,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1 01 104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1 01 104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5.</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униципальная программа муниципального образования Новокубанский район «Управление муниципальным имуществом и земельными ресурсами»</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7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1 648,3</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5 611,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5 611,1</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мероприятия муниципальной программы муниципального образования Новокубанский район «Управление муниципальным имуществом и земельными ресурсами»</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4"/>
                <w:szCs w:val="24"/>
                <w:lang w:eastAsia="ru-RU"/>
              </w:rPr>
              <w:t>21 648,3</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611,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611,1</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ение и распоряжение муниципальным имуществом и земельными ресурсами</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1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156,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1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10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е и обслуживание казны муниципального образования Новокубанский район</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1 01 100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906,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4"/>
                <w:szCs w:val="24"/>
                <w:lang w:eastAsia="ru-RU"/>
              </w:rPr>
              <w:t>50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1 01 100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906,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связанные с оценкой недвижимости, признанием прав и регулированием отношений по муниципальной собственности</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1 01 100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9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1 01 100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9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проведению капитального ремонта общего имущества собственников помещений в многоквартирных домах</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4"/>
                <w:szCs w:val="24"/>
                <w:lang w:eastAsia="ru-RU"/>
              </w:rPr>
              <w:t>17 1 01 105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5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1 01 105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5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реализации муниципальной программы</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1 02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491,8</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511,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511,1</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обеспечение функций органов местного самоуправления</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1 02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762,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762,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762,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1 02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893,3</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893,3</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893,3</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1 02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1,6</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1,6</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1,6</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бюджетные ассигнования</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1 02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1 02 6087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9,8</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9,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9,1</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1 02 6087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8,8</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8,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8,1</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4"/>
                <w:szCs w:val="24"/>
                <w:lang w:eastAsia="ru-RU"/>
              </w:rPr>
              <w:t>17 1 02 6087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6.</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униципальная программа муниципального образования Новокубанский район «Управление муниципальными финансами»</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8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4 274,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9 610,9</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9 610,9</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мероприятия муниципальной программы муниципального образования Новокубанский район «Управление муниципальными финансами»</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 274,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 610,9</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 610,9</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равнивание бюджетной обеспеченности поселений Новокубанского района</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1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0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тации на выравнивание бюджетной обеспеченности поселений</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1 01 106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0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бюджетные трансферты</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1 01 106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0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единой финансово-бюджетной политики и обеспечение сбалансированности бюджета</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1 03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274,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610,9</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4"/>
                <w:szCs w:val="24"/>
                <w:lang w:eastAsia="ru-RU"/>
              </w:rPr>
              <w:t>18 610,9</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обеспечение функций органов местного самоуправления</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1 03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274,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610,9</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610,9</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1 03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581,9</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808,6</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808,6</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1 03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1,6</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1,8</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1,8</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бюджетные ассигнования</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4"/>
                <w:szCs w:val="24"/>
                <w:lang w:eastAsia="ru-RU"/>
              </w:rPr>
              <w:t>18 1 03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7.</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униципальная программа муниципального образования Новокубанский район «Развитие сельского хозяйства и регулирование рынков сельскохозяйственной продукции, сырья и продовольствия»</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1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7 597,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1 447,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 787,3</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мероприятия муниципальной программы муниципального образования Новокубанский район «Развитие сельского хозяйства и регулирование рынков сельскохозяйственной продукции, сырья и продовольствия»</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597,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447,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 787,3</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держка сельскохозяйственного производства</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1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638,9</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148,3</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148,3</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отдельных государственных полномочий Краснодарского края по поддержке сельскохозяйственного производства</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1 01 609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638,9</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148,3</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148,3</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1 01 609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98,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36,6</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36,6</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1 01 609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2,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2,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2,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бюджетные ассигнования</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1 01 609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178,9</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649,7</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649,7</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эпизоотического, ветеринарно-санитарного благополучия</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1 02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958,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298,8</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4"/>
                <w:szCs w:val="24"/>
                <w:lang w:eastAsia="ru-RU"/>
              </w:rPr>
              <w:t>2 639,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Сириус»</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1 02 616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958,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298,8</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639,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1 02 616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958,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298,8</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639,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8.</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беспечение деятельности органов местного самоуправления и муниципальных учреждений муниципального образования Новокубанский район</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0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64 899,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42 871,3</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40 722,7</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сшее должностное лицо муниципального образования Новокубанский район</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947,9</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947,9</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947,9</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обеспечение функций органов местного самоуправления</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1 00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947,9</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947,9</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947,9</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1 00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947,9</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947,9</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947,9</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но-счетная палата муниципального образования Новокубанский район</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2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902,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892,4</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4"/>
                <w:szCs w:val="24"/>
                <w:lang w:eastAsia="ru-RU"/>
              </w:rPr>
              <w:t>2 892,4</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итель Контрольно-счетной палаты муниципального образования Новокубанский район</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2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25,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25,4</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25,4</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обеспечение функций органов местного самоуправления</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2 01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25,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25,4</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25,4</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2 01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25,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25,4</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25,4</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деятельности контрольно-счетной палаты муниципального образования Новокубанский район</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2 02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577,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567,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567,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обеспечение функций органов местного самоуправления</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2 02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9,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9,5</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9,5</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2 02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7,3</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7,3</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7,3</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2 02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7</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бюджетные ассигнования</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2 02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полномочий по внешнему муниципальному финансовому контролю поселений</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2 02 12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7,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7,5</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7,5</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2 02 12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7,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7,5</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7,5</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ет муниципального образования Новокубанский район</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4"/>
                <w:szCs w:val="24"/>
                <w:lang w:eastAsia="ru-RU"/>
              </w:rPr>
              <w:t>50 3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057,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051,5</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051,5</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едатель Совета муниципального образования Новокубанский район</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3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830,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830,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830,1</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обеспечение функций органов местного самоуправления</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3 01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830,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830,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830,1</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3 01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830,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830,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830,1</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еспечение деятельности Совета муниципального образования Новокубанский район </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3 02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27,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21,4</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21,4</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обеспечение функций органов местного самоуправления</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3 02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27,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21,4</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21,4</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3 02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2,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2,2</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2,2</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3 02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бюджетные ассигнования</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3 02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отдельных государственных полномочий Краснодарского края</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4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978,6</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087,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084,6</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ая субвенция в области социальной политики бюджетам муниципальных районов и городских округов Краснодарского края</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4 00 69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959,6</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067,6</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067,6</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4 00 69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655,6</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743,6</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743,6</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4 00 69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4,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4,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4,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4 00 512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5</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4 00 512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5</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деятельности администрации муниципального образования Новокубанский район</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5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5 343,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 876,7</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547,8</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обеспечение функций органов местного самоуправления</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5 00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 815,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 859,7</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 530,8</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5 00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 702,9</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 865,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 50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5 00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537,7</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419,8</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456,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бюджетные ассигнования</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5 00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4,8</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4,8</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4,8</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обязательства муниципального образования Новокубанский район</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5 00 100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4"/>
                <w:szCs w:val="24"/>
                <w:lang w:eastAsia="ru-RU"/>
              </w:rPr>
              <w:t>26 811,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5 00 100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3,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бюджетные ассигнования</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5 00 100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 397,8</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полномочий по внутреннему финансовому контролю поселений</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5 00 11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6,8</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7,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7,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4"/>
                <w:szCs w:val="24"/>
                <w:lang w:eastAsia="ru-RU"/>
              </w:rPr>
              <w:t>50 5 00 11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8,8</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8,8</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8,8</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5 00 11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2</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2</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муниципальных функций администрации муниципального образования Новокубанский район</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7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2,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4"/>
                <w:szCs w:val="24"/>
                <w:lang w:eastAsia="ru-RU"/>
              </w:rPr>
              <w:t>3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нансовое обеспечение непредвиденных расходов</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7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2,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ервный фонд администрации муниципального образования Новокубанский район</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7 01 105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2,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бюджетные ассигнования</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7 01 105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4"/>
                <w:szCs w:val="24"/>
                <w:lang w:eastAsia="ru-RU"/>
              </w:rPr>
              <w:t>282,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деятельности муниципальных учреждений муниципального образования</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8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 387,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 715,7</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 898,5</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деятельности муниципальных учреждений муниципального образования Новокубанский район</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8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4"/>
                <w:szCs w:val="24"/>
                <w:lang w:eastAsia="ru-RU"/>
              </w:rPr>
              <w:t>45 387,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 715,7</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 898,5</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обеспечение деятельности (оказание услуг) муниципальных учреждений</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8 01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555,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121,6</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955,5</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8 01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124,3</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261,8</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 561,8</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8 01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 197,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739,8</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 273,7</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циальное обеспечение и иные выплаты населению</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8 01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бюджетные ассигнования</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8 01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муниципальными учреждениями капитального ремонта</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8 01 090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831,7</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594,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3,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8 01 090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831,7</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594,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3,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9.</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епрограммные расходы органов местного самоуправления</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9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9 493,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 563,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 563,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ограммные расходы</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 493,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563,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563,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обеспечению мобилизационной готовности экономики</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 1 00 100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 1 00 100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ервный фонд администрации муниципального образования Новокубанский район</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 1 00 105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бюджетные трансферты</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 1 00 105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мобилизационной и вневойсковой подготовке</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 1 00 106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4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0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00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 1 00 106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4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0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00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межбюджетные трансферты на поддержку мер по обеспечению сбалансированности бюджетов поселений Новокубанского района</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 1 00 116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4"/>
                <w:szCs w:val="24"/>
                <w:lang w:eastAsia="ru-RU"/>
              </w:rPr>
              <w:t>9 261,8</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бюджетные трансферты</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 1 00 116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261,8</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держка местных инициатив по итогам краевого конкурса</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 1 00 1295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298,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бюджетные трансферты</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 1 00 1295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298,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отдельных государственных полномочий Краснодарского края по формированию и утверждению списков граждан, лишившихся жилого помещения в результате чрезвычайных ситуаций</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 1 00 6007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 1 00 6007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резервного фонда администрации Краснодарского края</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 1 00 S24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37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циальное обеспечение и иные выплаты населению</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 1 00 S24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37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словно утвержденные расходы</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9 6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1 40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ловно утвержденные расходы</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 6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400,0</w:t>
            </w:r>
          </w:p>
        </w:tc>
      </w:tr>
    </w:tbl>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чальник финансового управлени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ции муниципального</w:t>
      </w:r>
    </w:p>
    <w:p>
      <w:pPr>
        <w:pStyle w:val="Normal"/>
        <w:spacing w:lineRule="auto" w:line="240" w:before="0" w:after="0"/>
        <w:rPr>
          <w:rFonts w:ascii="Times New Roman" w:hAnsi="Times New Roman" w:eastAsia="Times New Roman" w:cs="Times New Roman"/>
          <w:sz w:val="28"/>
          <w:szCs w:val="28"/>
          <w:lang w:eastAsia="ru-RU"/>
        </w:rPr>
      </w:pPr>
      <w:bookmarkStart w:id="3" w:name="_Hlk111725273"/>
      <w:r>
        <w:rPr>
          <w:rFonts w:eastAsia="Times New Roman" w:cs="Times New Roman" w:ascii="Times New Roman" w:hAnsi="Times New Roman"/>
          <w:sz w:val="28"/>
          <w:szCs w:val="28"/>
          <w:lang w:eastAsia="ru-RU"/>
        </w:rPr>
        <w:t>образования Новокубанский район</w:t>
        <w:tab/>
        <w:tab/>
        <w:tab/>
        <w:tab/>
        <w:tab/>
        <w:tab/>
        <w:t xml:space="preserve"> И.Ю.Андреева</w:t>
      </w:r>
      <w:bookmarkEnd w:id="3"/>
    </w:p>
    <w:p>
      <w:pPr>
        <w:pStyle w:val="Normal"/>
        <w:spacing w:lineRule="auto" w:line="240" w:before="0" w:after="0"/>
        <w:ind w:hanging="14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hanging="14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hanging="14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hanging="14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hanging="14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hanging="14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hanging="14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hanging="14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hanging="14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hanging="14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hanging="14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hanging="14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hanging="14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hanging="14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hanging="14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hanging="14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hanging="14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hanging="14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hanging="14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hanging="14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hanging="14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hanging="14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hanging="14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hanging="14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hanging="14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hanging="14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hanging="14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hanging="14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hanging="14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hanging="14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hanging="14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hanging="14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hanging="14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hanging="14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hanging="14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sectPr>
          <w:headerReference w:type="default" r:id="rId2"/>
          <w:headerReference w:type="first" r:id="rId3"/>
          <w:type w:val="nextPage"/>
          <w:pgSz w:w="11906" w:h="16838"/>
          <w:pgMar w:left="1701" w:right="567" w:gutter="0" w:header="454" w:top="993" w:footer="0" w:bottom="851"/>
          <w:pgNumType w:fmt="decimal"/>
          <w:formProt w:val="false"/>
          <w:titlePg/>
          <w:textDirection w:val="lrTb"/>
          <w:docGrid w:type="default" w:linePitch="299" w:charSpace="0"/>
        </w:sectPr>
        <w:pStyle w:val="Normal"/>
        <w:spacing w:lineRule="auto" w:line="240" w:before="0" w:after="0"/>
        <w:ind w:hanging="14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915" w:firstLine="142"/>
        <w:rPr>
          <w:rFonts w:ascii="Times New Roman" w:hAnsi="Times New Roman" w:eastAsia="Times New Roman" w:cs="Times New Roman"/>
          <w:sz w:val="28"/>
          <w:szCs w:val="28"/>
          <w:lang w:eastAsia="ru-RU"/>
        </w:rPr>
      </w:pPr>
      <w:bookmarkStart w:id="4" w:name="_Hlk111725532"/>
      <w:r>
        <w:rPr>
          <w:rFonts w:eastAsia="Times New Roman" w:cs="Times New Roman" w:ascii="Times New Roman" w:hAnsi="Times New Roman"/>
          <w:sz w:val="28"/>
          <w:szCs w:val="28"/>
          <w:lang w:eastAsia="ru-RU"/>
        </w:rPr>
        <w:t>Приложение № 5</w:t>
      </w:r>
    </w:p>
    <w:p>
      <w:pPr>
        <w:pStyle w:val="Normal"/>
        <w:spacing w:lineRule="auto" w:line="240" w:before="0" w:after="0"/>
        <w:ind w:left="1105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решению Совета муниципального образования Новокубанский район</w:t>
      </w:r>
    </w:p>
    <w:p>
      <w:pPr>
        <w:pStyle w:val="Normal"/>
        <w:spacing w:lineRule="auto" w:line="240" w:before="0" w:after="0"/>
        <w:ind w:left="10915" w:firstLine="14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19.10.2023 года № 393</w:t>
      </w:r>
    </w:p>
    <w:p>
      <w:pPr>
        <w:pStyle w:val="Normal"/>
        <w:tabs>
          <w:tab w:val="clear" w:pos="708"/>
          <w:tab w:val="left" w:pos="8505" w:leader="none"/>
          <w:tab w:val="left" w:pos="10773" w:leader="none"/>
        </w:tabs>
        <w:spacing w:lineRule="auto" w:line="240" w:before="0" w:after="0"/>
        <w:ind w:left="10915" w:firstLine="14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8505" w:leader="none"/>
          <w:tab w:val="left" w:pos="10773" w:leader="none"/>
        </w:tabs>
        <w:spacing w:lineRule="auto" w:line="240" w:before="0" w:after="0"/>
        <w:ind w:left="1105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 7</w:t>
      </w:r>
    </w:p>
    <w:p>
      <w:pPr>
        <w:pStyle w:val="Normal"/>
        <w:tabs>
          <w:tab w:val="clear" w:pos="708"/>
          <w:tab w:val="left" w:pos="8505" w:leader="none"/>
          <w:tab w:val="left" w:pos="10773" w:leader="none"/>
        </w:tabs>
        <w:spacing w:lineRule="auto" w:line="240" w:before="0" w:after="0"/>
        <w:ind w:left="1105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ЕНА</w:t>
      </w:r>
    </w:p>
    <w:p>
      <w:pPr>
        <w:pStyle w:val="Normal"/>
        <w:tabs>
          <w:tab w:val="clear" w:pos="708"/>
          <w:tab w:val="left" w:pos="8505" w:leader="none"/>
          <w:tab w:val="left" w:pos="10773" w:leader="none"/>
        </w:tabs>
        <w:spacing w:lineRule="auto" w:line="240" w:before="0" w:after="0"/>
        <w:ind w:left="11057" w:hanging="0"/>
        <w:jc w:val="both"/>
        <w:rPr/>
      </w:pPr>
      <w:r>
        <w:rPr>
          <w:rFonts w:eastAsia="Times New Roman" w:cs="Times New Roman" w:ascii="Times New Roman" w:hAnsi="Times New Roman"/>
          <w:sz w:val="28"/>
          <w:szCs w:val="28"/>
          <w:lang w:eastAsia="ru-RU"/>
        </w:rPr>
        <w:t xml:space="preserve">решению Совета муниципального образования Новокубанский район </w:t>
      </w:r>
      <w:r>
        <w:rPr>
          <w:rFonts w:eastAsia="Times New Roman" w:cs="Times New Roman" w:ascii="Times New Roman" w:hAnsi="Times New Roman"/>
          <w:bCs/>
          <w:sz w:val="28"/>
          <w:szCs w:val="28"/>
          <w:lang w:eastAsia="ru-RU"/>
        </w:rPr>
        <w:t>от 24 ноября 2022 года № 285</w:t>
      </w:r>
    </w:p>
    <w:p>
      <w:pPr>
        <w:pStyle w:val="Normal"/>
        <w:spacing w:lineRule="auto" w:line="240" w:before="0" w:after="0"/>
        <w:ind w:left="11057"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left="72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ЕДОМСТВЕННАЯ</w:t>
      </w:r>
    </w:p>
    <w:p>
      <w:pPr>
        <w:pStyle w:val="Normal"/>
        <w:spacing w:lineRule="auto" w:line="240" w:before="0" w:after="0"/>
        <w:ind w:left="72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труктура расходов бюджета муниципального образования Новокубанский район</w:t>
      </w:r>
    </w:p>
    <w:p>
      <w:pPr>
        <w:pStyle w:val="Normal"/>
        <w:spacing w:lineRule="auto" w:line="240" w:before="0" w:after="0"/>
        <w:ind w:left="72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на 2023 год и на плановый период 2024 и 2025 годов</w:t>
      </w:r>
    </w:p>
    <w:p>
      <w:pPr>
        <w:pStyle w:val="Normal"/>
        <w:spacing w:lineRule="auto" w:line="240" w:before="0" w:after="0"/>
        <w:jc w:val="right"/>
        <w:rPr/>
      </w:pPr>
      <w:r>
        <w:rPr/>
        <w:t>(тысяч рублей)</w:t>
      </w:r>
    </w:p>
    <w:tbl>
      <w:tblPr>
        <w:tblW w:w="15789" w:type="dxa"/>
        <w:jc w:val="left"/>
        <w:tblInd w:w="0" w:type="dxa"/>
        <w:tblLayout w:type="fixed"/>
        <w:tblCellMar>
          <w:top w:w="0" w:type="dxa"/>
          <w:left w:w="108" w:type="dxa"/>
          <w:bottom w:w="0" w:type="dxa"/>
          <w:right w:w="108" w:type="dxa"/>
        </w:tblCellMar>
      </w:tblPr>
      <w:tblGrid>
        <w:gridCol w:w="540"/>
        <w:gridCol w:w="6826"/>
        <w:gridCol w:w="660"/>
        <w:gridCol w:w="600"/>
        <w:gridCol w:w="560"/>
        <w:gridCol w:w="1724"/>
        <w:gridCol w:w="576"/>
        <w:gridCol w:w="1468"/>
        <w:gridCol w:w="1380"/>
        <w:gridCol w:w="1455"/>
      </w:tblGrid>
      <w:tr>
        <w:trPr>
          <w:tblHeader w:val="true"/>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 </w:t>
            </w:r>
            <w:r>
              <w:rPr>
                <w:rFonts w:eastAsia="Times New Roman" w:cs="Times New Roman" w:ascii="Times New Roman" w:hAnsi="Times New Roman"/>
                <w:bCs/>
                <w:sz w:val="24"/>
                <w:szCs w:val="24"/>
                <w:lang w:eastAsia="ru-RU"/>
              </w:rPr>
              <w:t>п/п</w:t>
            </w:r>
          </w:p>
        </w:tc>
        <w:tc>
          <w:tcPr>
            <w:tcW w:w="6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именование показателя</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ед</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З</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ЦСР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Р</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 год</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 год</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5 год</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СЕГО</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 073 142,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320 448,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095 477,1</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вет муниципального образования Новокубанский район</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0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 057,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 051,5</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 051,5</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государственные вопросы</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051,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051,5</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051,5</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051,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051,5</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051,5</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деятельности органов местного самоуправления и муниципальных учреждений муниципального образования Новокубанский район</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051,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051,5</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051,5</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ет муниципального образования Новокубанский район</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3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051,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051,5</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051,5</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едатель Совета муниципального образования Новокубанский район</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3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830,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830,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830,1</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обеспечение функций органов местного самоуправле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3 01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830,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830,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830,1</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3 01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830,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830,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830,1</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еспечение деятельности Совета муниципального образования Новокубанский район </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3 02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21,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21,4</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21,4</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обеспечение функций органов местного самоуправле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3 02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21,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21,4</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21,4</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3 02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2,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2,2</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2,2</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3 02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бюджетные ассигнова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3 02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ние</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фессиональная подготовка, переподготовка и повышение квалификаци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деятельности органов местного самоуправления и муниципальных учреждений муниципального образования Новокубанский район</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ет муниципального образования Новокубанский район</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3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еспечение деятельности Совета муниципального образования Новокубанский район </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3 02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обеспечение функций органов местного самоуправле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3 02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3 02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ция муниципального образования Новокубанский район</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24 184,3</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36 490,6</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60 858,8</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государственные вопросы</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0 219,8</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 476,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1 823,6</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ункционирование высшего должностного лица субъекта Российской Федерации и муниципального образова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947,9</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947,9</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947,9</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деятельности органов местного самоуправления и муниципальных учреждений муниципального образования Новокубанский район</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947,9</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947,9</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947,9</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сшее должностное лицо муниципального образования Новокубанский район</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947,9</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947,9</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947,9</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обеспечение функций органов местного самоуправле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1 00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947,9</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947,9</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947,9</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1 00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947,9</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947,9</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947,9</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 929,8</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 142,9</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 814,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муниципального образования Новокубанский район «Развитие сельского хозяйства и регулирование рынков сельскохозяйственной продукции, сырья и продовольств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6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98,6</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98,6</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мероприятия муниципальной программы муниципального образования Новокубанский район «Развитие сельского хозяйства и регулирование рынков сельскохозяйственной продукции, сырья и продовольств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6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98,6</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98,6</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держка сельскохозяйственного производств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1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6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98,6</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98,6</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отдельных государственных полномочий Краснодарского края по поддержке сельскохозяйственного производств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1 01 609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6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98,6</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98,6</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1 01 609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98,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36,6</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36,6</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1 01 609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2,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2,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2,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деятельности органов местного самоуправления и муниципальных учреждений муниципального образования Новокубанский район</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469,8</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 644,3</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 315,4</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отдельных государственных полномочий Краснодарского кра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4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947,6</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067,6</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067,6</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ая субвенция в области социальной политики бюджетам муниципальных районов и городских округов Краснодарского кра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4 00 69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947,6</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067,6</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067,6</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4 00 69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655,6</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743,6</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743,6</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4 00 69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2,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4,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4,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деятельности администрации муниципального образования Новокубанский район</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5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 522,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 576,7</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247,8</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обеспечение функций органов местного самоуправле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5 00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 805,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 859,7</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 530,8</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5 00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 702,9</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 865,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 5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5 00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527,7</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419,8</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456,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бюджетные ассигнова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4"/>
                <w:szCs w:val="24"/>
                <w:lang w:eastAsia="ru-RU"/>
              </w:rPr>
              <w:t>50 5 00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4,8</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4,8</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4,8</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полномочий по внутреннему финансовому контролю поселений</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5 00 11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6,8</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7,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7,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5 00 11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8,8</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8,8</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8,8</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5 00 11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2</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2</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дебная систем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5</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деятельности органов местного самоуправления и муниципальных учреждений муниципального образования Новокубанский район</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5</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отдельных государственных полномочий Краснодарского кра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4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5</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4"/>
                <w:szCs w:val="24"/>
                <w:lang w:eastAsia="ru-RU"/>
              </w:rPr>
              <w:t>50 4 00 512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5</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4 00 512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5</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ервные фонды</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деятельности органов местного самоуправления и муниципальных учреждений муниципального образования Новокубанский район</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муниципальных функций администрации муниципального образования Новокубанский район</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7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нансовое обеспечение непредвиденных расходов</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7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ервный фонд администрации муниципального образования Новокубанский район</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7 01 105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бюджетные ассигнова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4"/>
                <w:szCs w:val="24"/>
                <w:lang w:eastAsia="ru-RU"/>
              </w:rPr>
              <w:t>50 7 01 105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 общегосударственные вопросы</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 28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065,7</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 744,7</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муниципального образования «Развитие жилищно-коммунального хозяйств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нергосбережение и повышение энергетической эффективност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 Э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нергосбережение и повышение энергетической эффективности в муниципальных учреждениях</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 Э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энергосбережению и повышению энергетической эффективност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 Э 01 1037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 Э 01 1037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муниципального образования Новокубанский район «Информационное обеспечение жителей Новокубанского район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05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4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мероприятия муниципальной программы муниципального образования Новокубанский район «Информационное обеспечение жителей Новокубанского район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05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4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доступа к информации о деятельности администрации муниципального образования на телевидении, радио и в сети «Интернет»</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1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4"/>
                <w:szCs w:val="24"/>
                <w:lang w:eastAsia="ru-RU"/>
              </w:rPr>
              <w:t>1 4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информационному обеспечению населе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1 01 1027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1 01 1027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доступа к информации о деятельности администрации муниципального образования в периодических изданиях</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1 02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65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0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информационному обеспечению населе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1 02 1027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65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0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1 02 1027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65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0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муниципального образования Новокубанский район «Информатизация муниципального образования Новокубанский район»</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990,3</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96,2</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мероприятия муниципальной программы муниципального образования Новокубанский район «Информатизация муниципального образования Новокубанский район»</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990,3</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96,2</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информационно-коммуникационных технологий</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1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980,8</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0,8</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информатизаци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1 01 1008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980,8</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0,8</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1 01 1008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980,8</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0,8</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провождение и обслуживание информационно-коммуникационных технологий</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1 02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09,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65,4</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информатизаци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1 02 1008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09,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4"/>
                <w:szCs w:val="24"/>
                <w:lang w:eastAsia="ru-RU"/>
              </w:rPr>
              <w:t>1 265,4</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1 02 1008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09,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65,4</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деятельности органов местного самоуправления и муниципальных учреждений муниципального образования Новокубанский район</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 190,7</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 015,7</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 198,5</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деятельности администрации муниципального образования Новокубанский район</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5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 803,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обязательства муниципального образования Новокубанский район</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5 00 100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 803,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5 00 100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3,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бюджетные ассигнова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5 00 100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 390,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деятельности муниципальных учреждений муниципального образова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8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 387,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 715,7</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 898,5</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деятельности муниципальных учреждений муниципального образования Новокубанский район</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4"/>
                <w:szCs w:val="24"/>
                <w:lang w:eastAsia="ru-RU"/>
              </w:rPr>
              <w:t>50 8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 387,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 715,7</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 898,5</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обеспечение деятельности (оказание услуг) муниципальных учреждений</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8 01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555,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121,6</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955,5</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8 01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124,3</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261,8</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 561,8</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4"/>
                <w:szCs w:val="24"/>
                <w:lang w:eastAsia="ru-RU"/>
              </w:rPr>
              <w:t>50 8 01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 197,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739,8</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 273,7</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циальное обеспечение и иные выплаты населению</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8 01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бюджетные ассигнова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8 01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муниципальными учреждениями капитального ремонт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8 01 090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831,7</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594,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3,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8 01 090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831,7</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594,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3,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циональная оборон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9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5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5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билизационная и вневойсковая подготовк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4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0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0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ограммные расходы органов местного самоуправле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4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0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0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ограммные расходы</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4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0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0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мобилизационной и вневойсковой подготовке</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 1 00 106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4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0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0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 1 00 106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4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0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0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билизационная подготовка экономик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ограммные расходы органов местного самоуправле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ограммные расходы</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обеспечению мобилизационной готовности экономик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 1 00 100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 1 00 100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циональная безопасность и правоохранительная деятельность</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224,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051,7</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051,7</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щита населения и территории от чрезвычайных ситуаций природного и техногенного характера, пожарная безопасность</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224,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051,7</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051,7</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муниципального образования Новокубанский район «Обеспечение безопасности населе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161,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988,7</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988,7</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упреждение и ликвидации ЧС, стихийных бедствий и их последствий</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365,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я и осуществление мероприятий по защите населения и территории муниципального образова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1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365,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упреждение и ликвидация последствий ЧС и стихийных бедствий природного и техногенного характера   </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4"/>
                <w:szCs w:val="24"/>
                <w:lang w:eastAsia="ru-RU"/>
              </w:rPr>
              <w:t>06 1 01 101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365,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1 01 101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365,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репление правопорядка, профилактика правонарушений и терроризм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3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4"/>
                <w:szCs w:val="24"/>
                <w:lang w:eastAsia="ru-RU"/>
              </w:rPr>
              <w:t>6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ышение инженерно-технической защищенности социально значимых объектов и административных зданий, а также информационно-пропагандистское сопровождение антитеррористической деятельност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3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профилактике терроризма и экстремизм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3 01 101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3 01 101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роение (развитие) и внедрение аппаратно-программного комплекса «Безопасный горо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4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186,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888,7</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888,7</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деятельности муниципальных учреждений</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4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236,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088,7</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088,7</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обеспечение деятельности (оказание услуг) муниципальных учреждений</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4 01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236,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088,7</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088,7</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4 01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490,8</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413,3</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413,3</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4 01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744,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674,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674,1</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бюджетные ассигнова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4 01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4"/>
                <w:szCs w:val="24"/>
                <w:lang w:eastAsia="ru-RU"/>
              </w:rPr>
              <w:t>8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мероприятий по внедрению и развитию информационно-коммуникационных технологий в рамках предупреждения ситуаций, которые могут привести к нарушению функционирования систем жизнеобеспечения населения и ликвидации их последствий</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4 02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обеспечению безопасности жизнедеятельност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4 02 1026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4 02 1026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4"/>
                <w:szCs w:val="24"/>
                <w:lang w:eastAsia="ru-RU"/>
              </w:rPr>
              <w:t>95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ограммные расходы органов местного самоуправле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ограммные расходы</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отдельных государственных полномочий Краснодарского края по формированию и утверждению списков граждан, лишившихся жилого помещения в результате чрезвычайных ситуаций</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 1 00 6007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 1 00 6007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циональная экономик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 966,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 232,9</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 500,5</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льское хозяйство и рыболовство</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137,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 948,5</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 288,7</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муниципального образования Новокубанский район «Развитие сельского хозяйства и регулирование рынков сельскохозяйственной продукции, сырья и продовольств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137,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 948,5</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 288,7</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мероприятия муниципальной программы муниципального образования Новокубанский район «Развитие сельского хозяйства и регулирование рынков сельскохозяйственной продукции, сырья и продовольств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137,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 948,5</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 288,7</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держка сельскохозяйственного производств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1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178,9</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649,7</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649,7</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отдельных государственных полномочий Краснодарского края по поддержке сельскохозяйственного производств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1 01 609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178,9</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649,7</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649,7</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бюджетные ассигнова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1 01 609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178,9</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649,7</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649,7</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эпизоотического, ветеринарно-санитарного благополуч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1 02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958,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298,8</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639,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Сириус»</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1 02 616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958,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298,8</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639,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1 02 616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958,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298,8</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639,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рожное хозяйство (дорожные фонды)</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332,9</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707,4</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297,2</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муниципального образования Новокубанский район «Комплексное и устойчивое развитие в сфере строительства, архитектуры и дорожного хозяйств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732,9</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707,4</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297,2</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безопасности дорожного движе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 2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732,9</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707,4</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297,2</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держание надлежащего технического состояния автомобильных дорог общего пользования местного значе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 2 02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732,9</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707,4</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297,2</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е автомобильных дорог общего пользования местного значе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 2 02 103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467,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 2 02 103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467,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реконструкция, капитальный ремонт и ремонт автомобильных дорог общего пользования местного значе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 2 02 103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265,9</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707,4</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297,2</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 2 02 103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265,9</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707,4</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297,2</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ограммные расходы органов местного самоуправле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ограммные расходы</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ервный фонд администрации муниципального образования Новокубанский район</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 1 00 105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бюджетные трансферты</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 1 00 105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 вопросы в области национальной экономик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495,9</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577,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914,6</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муниципального образования Новокубанский район «Комплексное и устойчивое развитие в сфере строительства, архитектуры и дорожного хозяйств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169,3</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662,4</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а градостроительной и землеустроительной документации на территории Новокубанского район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 5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169,3</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662,4</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я разработки градостроительной и землеустроительной документаци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 5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169,3</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662,4</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подготовке градостроительной и землеустроительной документаци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 5 01 1038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27,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 5 01 1038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27,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а изменений в генеральные планы муниципальных образований Краснодарского кра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 5 01 S256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942,3</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122,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 5 01 S256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942,3</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122,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а изменений в правила землепользования и застройки муниципальных образований Краснодарского кра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 5 01 S257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2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540,4</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 5 01 S257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2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540,4</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муниципального образования Новокубанский район «Экономическое развитие»</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326,6</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914,6</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914,6</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держка малого и среднего предпринимательств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53,6</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431,6</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431,6</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малого и среднего предпринимательств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 1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53,6</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431,6</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431,6</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обеспечение деятельности (оказание услуг) муниципальных учреждений</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 1 01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53,6</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431,6</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431,6</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 1 01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53,6</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431,6</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431,6</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и продвижение экономически и инвестиционно-привлекательного образа Новокубанского района, в том числе и за его пределам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 2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273,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483,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483,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благоприятных условий в муниципальном образовании Новокубанский район для инвестиционного развит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 2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273,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483,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483,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формированию и продвижению экономически и инвестиционно-привлекательного образа Новокубанского района, в том числе и за его пределам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 2 01 102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273,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483,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483,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 2 01 102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 2 01 102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273,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273,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273,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ищно-коммунальное хозяйство</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 606,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7 05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2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ищное хозяйство</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муниципального образования «Развитие жилищно-коммунального хозяйств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селение граждан из аварийного жиль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 9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я расселения граждан проживающих в жилых помещениях, признанных в установленном порядке аварийным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 9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переселению граждан из аварийного жиль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 9 01 106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 9 01 106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мунальное хозяйство</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 255,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6 354,2</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0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муниципального образования Новокубанский район «Комплексное и устойчивое развитие в сфере строительства, архитектуры и дорожного хозяйств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0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общественной инфраструктуры</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0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реконструкция (в том числе реконструкция объектов незавершенного строительства) и техническое перевооружение объектов общественной инфраструктуры муниципального значения, приобретение объектов недвижимости, движимого имущества (необходимого для обеспечения функционирования приобретаемого (приобретенного) объекта недвижимост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 1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0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я теплоснабжения населения (строительство (реконструкция, техническое перевооружение) объектов теплоснабжения населения (котельных, тепловых сетей, тепловых пунктов))</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 1 01 S107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0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е вложения в объекты государственной (муниципальной) собственност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 1 01 S107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0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муниципального образования «Развитие жилищно-коммунального хозяйств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 255,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6 354,2</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водоснабжения и водоотведения населенных пунктов</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 255,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6 354,2</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е комплекса мероприятий по модернизации, строительству, реконструкции и ремонту объектов водоснабжения и водоотведения населенных пунктов</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 1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 255,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6 354,2</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я водоснабжения населе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 1 01 S03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 255,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6 805,2</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е вложения в объекты государственной (муниципальной) собственност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 1 01 S03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 255,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6 805,2</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дернизация объектов коммунальной инфраструктуры Краснодарского кра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 1 01 S747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63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е вложения в объекты государственной (муниципальной) собственност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 1 01 S747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63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дернизация объектов коммунальной инфраструктуры Краснодарского кра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 1 01 S747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 919,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е вложения в объекты государственной (муниципальной) собственност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 1 01 S747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 919,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е комплекса мероприятий по модернизации, строительству, реконструкции и ремонту объектов газоснабже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 2 02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газификации населенных пунктов</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 2 02 1048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 2 02 1048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йство</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1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5,8</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муниципального образования «Развитие жилищно-коммунального хозяйств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1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5,8</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храна окружающей среды</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 3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1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5,8</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держание надлежащего санитарного состояния на территории муниципального образования Новокубанский район</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 3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1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5,8</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охране окружающей среды</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 3 01 104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1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5,8</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 3 01 104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1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5,8</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ние</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2,6</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фессиональная подготовка, переподготовка и повышение квалификаци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2,6</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муниципального образования Новокубанский район «Обеспечение безопасности населе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9</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роение (развитие) и внедрение аппаратно-программного комплекса «Безопасный горо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4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9</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деятельности муниципальных учреждений</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4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9</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обеспечение деятельности (оказание услуг) муниципальных учреждений</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4 01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9</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4 01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9</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муниципального образования Новокубанский район «Развитие муниципальной службы»</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6,7</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мероприятия муниципальной программы муниципального образования Новокубанский район «Развитие муниципальной службы»</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6,7</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фессиональная переподготовка, повышение квалификации и краткосрочное обучение по профильным направлениям деятельности муниципальных служащих</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1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6,7</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переподготовке и повышению квалификации кадров</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1 01 102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6,7</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1 01 102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6,7</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деятельности органов местного самоуправления и муниципальных учреждений муниципального образования Новокубанский район</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отдельных государственных полномочий Краснодарского кра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4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ая субвенция в области социальной политики бюджетам муниципальных районов и городских округов Краснодарского кра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4 00 69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4 00 69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деятельности администрации муниципального образования Новокубанский район</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5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обеспечение функций органов местного самоуправле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5 00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5 00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лодежная политик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муниципального образования Новокубанский район «Дети Кубан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мероприятия муниципальной программы муниципального образования Новокубанский район «Дети Кубан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филактика безнадзорности и правонарушений несовершеннолетних</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1 02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мероприятий муниципальной программы муниципального образования Новокубанский район «Дети Кубан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1 02 102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1 02 102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равоохранение</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 097,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 75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 0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мбулаторная помощь</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 097,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 75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 0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муниципального образования Новокубанский район «Комплексное и устойчивое развитие в сфере строительства, архитектуры и дорожного хозяйств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 097,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 75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 0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общественной инфраструктуры</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 097,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 75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 0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реконструкция (в том числе реконструкция объектов незавершенного строительства) и техническое перевооружение объектов общественной инфраструктуры муниципального значения, приобретение объектов недвижимости, движимого имущества (необходимого для обеспечения функционирования приобретаемого (приобретенного) объекта недвижимост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 1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 097,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 0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0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развитию общественной инфраструктуры</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 1 01 1047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5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е вложения в объекты государственной (муниципальной) собственност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 1 01 1047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5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отдельных государственных полномочий по строительству зданий, включая проектно-изыскательские работы, для размещения фельдшерско-акушерских пунктов, фельдшерских пунктов, врачебных амбулаторий и офисов врача общей практики, а также строительство иных объектов здравоохранения, начатое до 1 января 2019 года,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 1 01 6096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 597,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 0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0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е вложения в объекты государственной (муниципальной) собственност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 1 01 6096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 597,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 0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0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проект «Модернизация первичного звена здравоохранения Российской Федераци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 1 N9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0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региональных проектов модернизации первичного звена здравоохранения (осуществление отдельных государственных полномочий по строительству зданий, включая проектно-изыскательские работы, для размещения фельдшерско акушерских пунктов, фельдшерских пунктов, врачебных амбулаторий и офисов врача общей практики, а также строительство иных объектов здравоохранения, начатое до 1 января 2019 года,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 1 N9 5365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0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е вложения в объекты государственной (муниципальной) собственност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 1 N9 5365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0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региональных проектов модернизации первичного звена здравоохранения (осуществление отдельных государственных полномочий по строительству зданий, включая проектно-изыскательские работы, для размещения фельдшерско-акушерских пунктов, фельдшерских пунктов, врачебных амбулаторий и офисов врача общей практики, а также строительство иных объектов здравоохранения, начатое до 1 января 2019 года,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 1 N9 C365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0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е вложения в объекты государственной (муниципальной) собственност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 1 N9 C365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0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циальная политик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296,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03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383,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нсионное обеспечение</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016,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657,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01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муниципального образования Новокубанский район «Социальная поддержка граждан»</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016,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657,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01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мер социальной поддержки отдельных категорий граждан</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016,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657,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01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материальное обеспечение лиц, замещавших выборные муниципальные должности и должности муниципальной службы муниципального образова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 1 01 108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016,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657,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01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 1 01 108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6,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1,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8,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циальное обеспечение и иные выплаты населению</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 1 01 108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78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286,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622,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циальное обеспечение населе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37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ограммные расходы органов местного самоуправле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37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ограммные расходы</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37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резервного фонда администрации Краснодарского кра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 1 00 S24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37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циальное обеспечение и иные выплаты населению</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 1 00 S24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37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 вопросы в области социальной политик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91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73,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73,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муниципального образования Новокубанский район «Социальная поддержка граждан»</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91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73,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73,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держка социально ориентированных некоммерческих организаций</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 2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91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73,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73,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азание поддержки социально ориентированным некоммерческим организациям при реализации ими собственных общественно полезных программ</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 2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91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73,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73,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держка социально ориентированных некоммерческих организаций</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 2 01 1016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91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73,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73,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поддержке социально ориентированных некоммерческих организаций</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 2 01 1016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91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73,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73,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ая культура и спорт</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254,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ая культур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254,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муниципального образования Новокубанский район «Развитие физической культуры и массового спорт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254,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мероприятия муниципальной программы муниципального образования Новокубанский район «Развитие физической культуры и массового спорт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254,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инфраструктуры физической культуры и спорт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1 02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254,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 на капитальный и текущий ремонт спортивных объектов</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1 02 113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254,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бюджетные трансферты</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1 02 113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254,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бюджетные трансферты общего характера бюджетам бюджетной системы Российской Федераци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298,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межбюджетные трансферты общего характер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298,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ограммные расходы органов местного самоуправле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298,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ограммные расходы</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298,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держка местных инициатив по итогам краевого конкурс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 1 00 129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298,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бюджетные трансферты</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 1 00 129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298,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Финансовое управление администрации муниципального образования Новокубанский район</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0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6 545,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 610,9</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1 634,4</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государственные вопросы</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 229,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 610,9</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 634,4</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деятельности финансовых, налоговых и таможенных органов и органов финансового (финансово-бюджетного) надзор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274,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610,9</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610,9</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муниципального образования Новокубанский район «Управление муниципальными финансам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274,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610,9</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610,9</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мероприятия муниципальной программы муниципального образования Новокубанский район «Управление муниципальными финансам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274,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610,9</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610,9</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единой финансово-бюджетной политики и обеспечение сбалансированности бюджет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1 03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274,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610,9</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610,9</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обеспечение функций органов местного самоуправле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1 03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274,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610,9</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610,9</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1 03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581,9</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808,6</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808,6</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1 03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1,6</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1,8</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1,8</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бюджетные ассигнова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1 03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 общегосударственные вопросы</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955,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3,5</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муниципального образования Новокубанский район «Информатизация муниципального образования Новокубанский район»</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947,8</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3,5</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мероприятия муниципальной программы муниципального образования Новокубанский район «Информатизация муниципального образования Новокубанский район»</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947,8</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3,5</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информационно-коммуникационных технологий</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1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8,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3,5</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3,5</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информатизаци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1 01 1008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8,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3,5</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3,5</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1 01 1008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8,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3,5</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3,5</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провождение и обслуживание информационно-коммуникационных технологий</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1 02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329,3</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6,5</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8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информатизаци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1 02 1008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329,3</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6,5</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8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1 02 1008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329,3</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6,5</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8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деятельности органов местного самоуправления и муниципальных учреждений муниципального образования Новокубанский район</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деятельности администрации муниципального образования Новокубанский район</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5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обязательства муниципального образования Новокубанский район</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5 00 100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бюджетные ассигнова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5 00 100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ние</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7</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фессиональная подготовка, переподготовка и повышение квалификаци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7</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муниципального образования Новокубанский район «Развитие муниципальной службы»</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7</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мероприятия муниципальной программы муниципального образования Новокубанский район «Развитие муниципальной службы»</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7</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фессиональная переподготовка, повышение квалификации и краткосрочное обучение по профильным направлениям деятельности муниципальных служащих</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1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7</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переподготовке и повышению квалификации кадров</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1 01 102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7</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1 01 102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7</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бюджетные трансферты общего характера бюджетам субъектов Российской Федерации и муниципальных образований</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261,8</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тации на выравнивание бюджетной обеспеченности субъектов Российской Федерации и муниципальных образований</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0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муниципального образования Новокубанский район «Управление муниципальными финансам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0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мероприятия муниципальной программы муниципального образования Новокубанский район «Управление муниципальными финансам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0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равнивание бюджетной обеспеченности поселений Новокубанского район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1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0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тации на выравнивание бюджетной обеспеченности поселений</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1 01 106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0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бюджетные трансферты</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1 01 106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0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межбюджетные трансферты общего характер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261,8</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ограммные расходы органов местного самоуправле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261,8</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ограммные расходы</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261,8</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межбюджетные трансферты на поддержку мер по обеспечению сбалансированности бюджетов поселений Новокубанского район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 1 00 116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261,8</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бюджетные трансферты</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 1 00 116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261,8</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нтрольно-счетная палата муниципального образования Новокубанский район</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902,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892,4</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892,4</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государственные вопросы</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899,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892,4</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892,4</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деятельности финансовых, налоговых и таможенных органов и органов финансового (финансово-бюджетного) надзор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899,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892,4</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892,4</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деятельности органов местного самоуправления и муниципальных учреждений муниципального образования Новокубанский район</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899,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892,4</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892,4</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но-счетная палата муниципального образования Новокубанский район</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2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899,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892,4</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892,4</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итель Контрольно-счетной палаты муниципального образования Новокубанский район</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2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25,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25,4</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25,4</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обеспечение функций органов местного самоуправле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2 01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25,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25,4</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25,4</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2 01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25,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25,4</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25,4</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деятельности контрольно-счетной палаты муниципального образования Новокубанский район</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2 02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573,6</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567,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567,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обеспечение функций органов местного самоуправле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2 02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6,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9,5</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9,5</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2 02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7,3</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7,3</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7,3</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2 02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3</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бюджетные ассигнова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2 02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полномочий по внешнему муниципальному финансовому контролю поселений</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2 02 12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7,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7,5</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7,5</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2 02 12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7,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7,5</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7,5</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2 02 12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ние</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фессиональная подготовка, переподготовка и повышение квалификаци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деятельности органов местного самоуправления и муниципальных учреждений муниципального образования Новокубанский район</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но-счетная палата муниципального образования Новокубанский район</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2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деятельности контрольно-счетной палаты муниципального образования Новокубанский район</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2 02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обеспечение функций органов местного самоуправле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2 02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2 02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униципальное казенное учреждение «Аварийно-спасательный отряд муниципального образования Новокубанский район»</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2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5 301,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1 113,8</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1 201,1</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щита населения и территории от чрезвычайных ситуаций природного и техногенного характера, пожарная безопасность</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241,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113,8</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201,1</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щита населения и территории от чрезвычайных ситуаций природного и техногенного характера, пожарная безопасность</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241,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113,8</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201,1</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муниципального образования Новокубанский район «Обеспечение безопасности населе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001,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113,8</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201,1</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упреждение и ликвидации ЧС, стихийных бедствий и их последствий</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001,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113,8</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201,1</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а и содержание аварийно-спасательных служб и аварийно-спасательных формирований для защиты населения и территории от ЧС</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1 02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001,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113,8</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201,1</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обеспечение деятельности (оказание услуг) муниципальных учреждений</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1 02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001,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113,8</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201,1</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1 02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755,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7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755,4</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1 02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230,9</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31,9</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бюджетные ассигнова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1 02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8</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8</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8</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деятельности органов местного самоуправления и муниципальных учреждений муниципального образования Новокубанский район</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муниципальных функций администрации муниципального образования Новокубанский район</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03 </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7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нансовое обеспечение непредвиденных расходов</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7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ервный фонд администрации муниципального образования Новокубанский район</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7 01 105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7 01 105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ние</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фессиональная подготовка, переподготовка и повышение квалификаци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муниципального образования Новокубанский район «Обеспечение безопасности населе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упреждение и ликвидации ЧС, стихийных бедствий и их последствий</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а и содержание аварийно-спасательных служб и аварийно-спасательных формирований для защиты населения и территории от ЧС</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1 02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обеспечение деятельности (оказание услуг) муниципальных учреждений</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1 02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1 02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равление имущественных отношений администрации муниципального образования Новокубанский район</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2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16 198,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2 865,9</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3 744,4</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государственные вопросы</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 760,3</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311,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913,1</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 общегосударственные вопросы</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 760,3</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311,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913,1</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муниципального образования Новокубанский район «Информатизация муниципального образования Новокубанский район»</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2,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2,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мероприятия муниципальной программы муниципального образования Новокубанский район «Информатизация муниципального образования Новокубанский район»</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2,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2,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информационно-коммуникационных технологий</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1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6,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информатизаци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1 01 1008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6,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1 01 1008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6,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провождение и обслуживание информационно-коммуникационных технологий</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1 02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6,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6,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информатизаци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1 02 1008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6,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6,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1 02 1008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6,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6,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муниципального образования Новокубанский район «Управление муниципальным имуществом и земельными ресурсам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798,3</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211,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211,1</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мероприятия муниципальной программы муниципального образования Новокубанский район «Управление муниципальным имуществом и земельными ресурсам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798,3</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211,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211,1</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ение и распоряжение муниципальным имуществом и земельными ресурсам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1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306,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е и обслуживание казны муниципального образования Новокубанский район</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1 01 100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906,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1 01 100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906,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связанные с оценкой недвижимости, признанием прав и регулированием отношений по муниципальной собственност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1 01 100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1 01 100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реализации муниципальной программы</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1 02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491,8</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511,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511,1</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обеспечение функций органов местного самоуправле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1 02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762,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762,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762,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1 02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893,3</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893,3</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893,3</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1 02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1,6</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1,6</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1,6</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бюджетные ассигнова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1 02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1 02 6087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9,8</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9,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9,1</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1 02 6087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8,8</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8,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8,1</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1 02 6087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циональная экономик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5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 вопросы в области национальной экономик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5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муниципального образования Новокубанский район «Управление муниципальным имуществом и земельными ресурсам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5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мероприятия муниципальной программы муниципального образования Новокубанский район «Управление муниципальным имуществом и земельными ресурсам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5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ение и распоряжение муниципальным имуществом и земельными ресурсам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1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5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связанные с оценкой недвижимости, признанием прав и регулированием отношений по муниципальной собственност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1 01 100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5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1 01 100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5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ищно-коммунальное хозяйство</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5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ищное хозяйство</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муниципального образования Новокубанский район «Управление муниципальным имуществом и земельными ресурсам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мероприятия муниципального образования Новокубанский район «Управление муниципальным имуществом и земельными ресурсам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ение и распоряжение муниципальным имуществом и земельными ресурсам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1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проведению капитального ремонта общего имущества собственников помещений в многоквартирных домах</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1 01 105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1 01 105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 вопросы в области жилищно-коммунального хозяйств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муниципального образования Новокубанский район «Управление муниципальным имуществом и земельными ресурсам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мероприятия муниципального образования Новокубанский район «Управление муниципальным имуществом и земельными ресурсам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ение и распоряжение муниципальным имуществом и земельными ресурсам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1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проведению капитального ремонта общего имущества собственников помещений в многоквартирных домах</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1 01 105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1 01 105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ние</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фессиональная подготовка, переподготовка и повышение квалификаци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муниципального образования Новокубанский район «Развитие муниципальной службы»</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мероприятия муниципальной программы муниципального образования Новокубанский район «Развитие муниципальной службы»</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фессиональная переподготовка, повышение квалификации и краткосрочное обучение по профильным направлениям деятельности муниципальных служащих</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1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переподготовке и повышению квалификации кадров</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1 01 102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1 01 102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циальная политик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 520,6</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 154,8</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 431,3</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храна семьи и детств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 520,6</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 154,8</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 431,3</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муниципального образования Новокубанский район «Социальная поддержка граждан»</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666,6</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622,3</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898,8</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жильем молодых семей</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 3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666,6</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622,3</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898,8</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ышение качества жилищного обеспечения населе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 3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666,6</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622,3</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898,8</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мероприятий по обеспечению жильем молодых семей</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 3 01 L497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666,6</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622,3</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898,8</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циальное обеспечение и иные выплаты населению</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 3 01 L497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666,6</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622,3</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898,8</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муниципального образования Новокубанский район «Дети Кубан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 854,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 532,5</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 532,5</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мероприятия муниципальной программы муниципального образования Новокубанский район «Дети Кубан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 854,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 532,5</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 532,5</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репление статуса семьи, материнства, отцовства и детства в обществе</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1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 854,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 532,5</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 532,5</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отдельных государстве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1 01 R08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875,6</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729,7</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е вложения в объекты государственной (муниципальной) собственност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1 01 R08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875,6</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729,7</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отдельных государстве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1 01 C08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 854,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 656,9</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 802,8</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е вложения в объекты государственной (муниципальной) собственност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1 01 C08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 854,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 656,9</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 802,8</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равление образования администрации муниципального образования Новокубанский район</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195 959,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417 733,6</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436 498,3</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государственные вопросы</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5,9</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9</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 общегосударственные вопросы</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5,9</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9</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муниципального образования Новокубанский район «Информатизация муниципального образования Новокубанский район»</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5,9</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9</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мероприятия муниципальной программы муниципального образования Новокубанский район «Информатизация муниципального образования Новокубанский район»</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5,9</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9</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информационно-коммуникационных технологий</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1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5,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2,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информатизаци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1 01 1008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5,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2,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1 01 1008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5,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2,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провождение и обслуживание информационно-коммуникационных технологий</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1 02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9</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9</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информатизаци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1 02 1008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9</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9</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1 02 1008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9</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9</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ние</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155 166,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78 534,9</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97 173,4</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школьное образование</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8 305,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2 397,9</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2 587,5</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муниципального образования Новокубанский район «Развитие образова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3 534,8</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2 397,9</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2 587,5</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мероприятия муниципальной программы муниципального образования Новокубанский район «Развитие образова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3 534,8</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2 397,9</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2 587,5</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дошкольного образова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3 534,8</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2 397,9</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2 587,5</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обеспечение деятельности (оказание услуг) муниципальных учреждений</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1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3 665,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4 1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4 1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1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3 665,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4 1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4 1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обретение муниципальными учреждениями движимого имуществ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1 090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567,7</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5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5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1 090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567,7</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5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5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муниципальными учреждениями капитального ремонт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1 090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170,9</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5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5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1 090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170,9</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5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5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мероприятий муниципальной программы муниципального образования Новокубанский район «Развитие образова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1 102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068,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1 102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068,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социально значимых вопросов по предложениям депутатов Совета муниципального образова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1 105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35,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1 105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35,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1 608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326,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186,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375,6</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1 608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326,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186,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375,6</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1 6086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0 701,3</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0 611,9</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0 611,9</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1 6086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0 701,3</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0 611,9</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0 611,9</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муниципального образования Новокубанский район «Обеспечение безопасности населе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 770,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 0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 0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жарная безопасность</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2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619,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0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0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ышение уровня пожарной безопасности муниципальных учреждений</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2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619,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0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0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обеспечению пожарной безопасност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2 01 101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619,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0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0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2 01 101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619,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0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0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репление правопорядка, профилактика правонарушений и терроризм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3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 151,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0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0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ышение инженерно-технической защищенности социально значимых объектов и административных зданий, а также информационно-пропагандистское сопровождение антитеррористической деятельност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3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 151,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0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0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профилактике терроризма и экстремизм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3 01 101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 151,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0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0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3 01 101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 151,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0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0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е образование</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76 527,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1 237,3</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0 492,7</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муниципального образования Новокубанский район «Развитие образова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5 235,9</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4 137,3</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3 392,7</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мероприятия муниципальной программы муниципального образования Новокубанский район «Развитие образова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5 235,9</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4 137,3</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3 392,7</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общего образова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2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9 429,7</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8 413,6</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7 669,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обеспечение деятельности (оказание услуг) муниципальных учреждений</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2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7 751,6</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 574,5</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 3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2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7 751,6</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 574,5</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 3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обретение муниципальными учреждениями движимого имуществ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2 090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500,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5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5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2 090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500,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5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5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муниципальными учреждениями капитального ремонт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2 090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381,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5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5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2 090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381,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5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5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мероприятий муниципальной программы муниципального образования Новокубанский район «Развитие образова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2 102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266,8</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2 102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266,8</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здание условий для укрепления здоровья детей за счет обеспечения их сбалансированным горячим питанием </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2 1028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096,3</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74,4</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74,4</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2 1028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096,3</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74,4</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74,4</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льготным питанием учащихся из малообеспеченных семей</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2 102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1,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1,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2 102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1,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1,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социально значимых вопросов по предложениям депутатов Совета муниципального образова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2 105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86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2 105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86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осуществление отдельных государственных полномочий Краснодарского края по обеспечению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2 5303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 06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 966,3</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 966,3</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2 5303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 06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 966,3</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 966,3</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2 608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564,3</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398,6</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316,4</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2 608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564,3</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398,6</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316,4</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2 6086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2 550,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9 462,9</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9 522,7</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2 6086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2 550,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9 462,9</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9 522,7</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2 6237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77,8</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19,5</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24,6</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2 6237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77,8</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19,5</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24,6</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указанной государственной итоговой аттестации,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2 625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704,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802,5</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838,6</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2 625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704,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802,5</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838,6</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ая помощь местным бюджетам для решения социально значимых вопросов местного значения (благоустройство территории муниципального общеобразовательного бюджетного учреждения основной общеобразовательной школы №22 им Л.И.Глушко п.Зорька муниципального образования Новокубанский район)</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2 6298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759,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2 6298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759,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отдельных государственных полномочий по обеспечению бесплатным двухразовым питанием детей – 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2 635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559,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68,5</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96,9</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2 635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559,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68,5</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96,9</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2 L30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193,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 643,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 846,5</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2 L30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193,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 643,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 846,5</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для создания новых мест в общеобразовательных организациях (приобретение движимого имущества для оснащения вновь созданных мест в муниципальных общеобразовательных организациях)</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2 S337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 5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2 S337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 5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я и обеспечение бесплатным горячим питанием обучающихся с ограниченными возможностями здоровья в муниципальных общеобразовательных организациях</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2 S35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200,6</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052,4</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231,6</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2 S35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200,6</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052,4</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231,6</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проект «Патриотическое воспитание граждан Российской Федераци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EВ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806,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723,7</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723,7</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EВ 517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806,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723,7</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723,7</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EВ 517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806,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723,7</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723,7</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муниципального образования Новокубанский район «Комплексное и устойчивое развитие в сфере строительства, архитектуры и дорожного хозяйств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7 231,9</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общественной инфраструктуры</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7 131,9</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реконструкция (в том числе реконструкция объектов незавершенного строительства) и техническое перевооружение объектов общественной инфраструктуры муниципального значения, приобретение объектов недвижимости, движимого имущества (необходимого для обеспечения функционирования приобретаемого (приобретенного) объекта недвижимост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 1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 160,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развитию общественной инфраструктуры</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 1 01 1047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160,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е вложения в объекты государственной (муниципальной) собственност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 1 01 1047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160,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реконструкция (в том числе реконструкция объектов незавершенного строительства) и техническое перевооружение объектов общественной инфраструктуры муниципального значения, приобретение объектов недвижимост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 1 01 S047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0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е вложения в объекты государственной (муниципальной) собственност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 1 01 S047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0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проект «Современная школ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 1 E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2 971,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новых мест в общеобразовательных организациях, расположенных в сельской местности и поселках городского тип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 1 E1 523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9 077,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е вложения в объекты государственной (муниципальной) собственност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 1 E1 523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9 077,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новых мест в общеобразовательных организациях, расположенных в сельской местности и поселках городского тип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 1 E1 S23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3 894,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е вложения в объекты государственной (муниципальной) собственност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 1 E1 S23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3 894,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безопасности дорожного движе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 2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я комплекса мероприятий по обеспечению безопасности дорожного движе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 2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обеспечению безопасности дорожного движе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 2 01 1036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 2 01 1036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муниципального образования Новокубанский район «Обеспечение безопасности населе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 059,7</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0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0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жарная безопасность</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2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006,6</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0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0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ышение уровня пожарной безопасности муниципальных учреждений</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2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006,6</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0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0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обеспечению пожарной безопасност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2 01 101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006,6</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0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0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2 01 101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006,6</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0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0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репление правопорядка, профилактика правонарушений и терроризм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3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053,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0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0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ышение инженерно-технической защищенности социально значимых объектов и административных зданий, а также информационно-пропагандистское сопровождение антитеррористической деятельност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3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053,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0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0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профилактике терроризма и экстремизм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3 01 101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053,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0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0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3 01 101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053,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0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0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образование детей</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610,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 327,7</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 370,3</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муниципального образования Новокубанский район «Развитие образова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978,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843,7</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886,3</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мероприятия муниципальной программы муниципального образования Новокубанский район «Развитие образова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978,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843,7</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886,3</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дополнительного образова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3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978,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843,7</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886,3</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обеспечение деятельности (оказание услуг) муниципальных учреждений</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3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806,7</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613,7</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634,3</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3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806,7</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613,7</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634,3</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3 608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1,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2,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3 608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1,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2,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муниципального образования Новокубанский район «Обеспечение безопасности населе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2,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4,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4,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жарная безопасность</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2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6,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ышение уровня пожарной безопасности муниципальных учреждений</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2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6,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обеспечению пожарной безопасност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2 01 101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6,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2 01 101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6,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репление правопорядка, профилактика правонарушений и терроризм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3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5,7</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ышение инженерно-технической защищенности социально значимых объектов и административных зданий, а также информационно-пропагандистское сопровождение антитеррористической деятельност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3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5,7</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профилактике терроризма и экстремизм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3 01 101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5,7</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3 01 101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5,7</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фессиональная подготовка, переподготовка и повышение квалификаци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муниципального образования Новокубанский район «Развитие муниципальной службы»</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мероприятия муниципальной программы муниципального образования Новокубанский район «Развитие муниципальной службы»</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фессиональная переподготовка, повышение квалификации и краткосрочное обучение по профильным направлениям деятельности муниципальных служащих</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1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переподготовке и повышению квалификации кадров</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1 01 102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1 01 102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лодежная политик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595,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301,3</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444,1</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муниципального образования Новокубанский район «Дети Кубан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034,7</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301,3</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444,1</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мероприятия муниципальной программы муниципального образования Новокубанский район «Дети Кубан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034,7</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301,3</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444,1</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я отдыха, оздоровления и занятости детей и подростков</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1 03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034,7</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301,3</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444,1</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1 03 631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034,7</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301,3</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444,1</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1 03 631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034,7</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301,3</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444,1</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муниципального образования Новокубанский район «Молодежь Кубан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0,8</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мероприятия муниципальной программы муниципального образования Новокубанский район «Молодежь Кубан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0,8</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е мероприятий в сфере реализации молодежной политик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1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0,8</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мероприятий муниципальной программы муниципального образования Новокубанский район «Молодежь Кубан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1 01 102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0,8</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1 01 102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0,8</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 вопросы в области образова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 112,9</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 270,7</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 278,8</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муниципального образования Новокубанский район «Развитие образова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 112,9</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 270,7</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 278,8</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мероприятия муниципальной программы муниципального образования Новокубанский район «Развитие образова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 112,9</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 270,7</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 278,8</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реализации муниципальной программы и прочие мероприят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4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479,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899,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858,6</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обеспечение функций органов местного самоуправле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4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479,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899,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858,6</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4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769,8</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240,5</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2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4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7,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1,4</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1,4</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бюджетные ассигнова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4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7,2</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7,2</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реализации муниципальной программы и прочие мероприятия (МКУ «ЦБ МО»)</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5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551,6</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192,6</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193,6</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обеспечение деятельности (оказание услуг) муниципальных учреждений</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5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 291,6</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 291,6</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 291,6</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5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 087,8</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 087,8</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 087,8</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5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171,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172,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172,1</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бюджетные ассигнова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5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7</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7</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7</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5 6086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26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901,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902,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5 6086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245,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094,4</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094,4</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5 6086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14,6</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6,6</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7,6</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реализации муниципальной программы и прочие мероприятия (МБУ «ЦРО»)</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6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737,6</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226,6</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226,6</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обеспечение деятельности (оказание услуг) муниципальных учреждений</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6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523,6</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226,6</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226,6</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6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523,6</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226,6</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226,6</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мероприятий муниципальной программы муниципального образования Новокубанский район «Развитие образова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6 102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14,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6 102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14,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реализации муниципальной программы и прочие мероприятия (МБУ ОС МУ)</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7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обеспечение деятельности (оказание услуг) муниципальных учреждений</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7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7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проект «Патриотическое воспитание граждан Российской Федераци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EВ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63,3</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952,4</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оснащения государственных и муниципальных общеобразовательных организаций, в том числе структурных подразделений указанных организаций, государственными символами Российской Федераци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EВ 5786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63,3</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952,4</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EВ 5786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63,3</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952,4</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циальная политик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214,9</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059,8</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059,8</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храна семьи и детств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214,9</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059,8</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059,8</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муниципального образования Новокубанский район «Развитие образова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214,9</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059,8</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059,8</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мероприятия муниципальной программы муниципального образования Новокубанский район «Развитие образова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214,9</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059,8</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059,8</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дошкольного образова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214,9</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059,8</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059,8</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1 607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214,9</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059,8</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059,8</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1 607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циальное обеспечение и иные выплаты населению</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1 607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064,9</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909,8</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909,8</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ая культура и спорт</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321,7</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038,9</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052,2</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образование детей</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321,7</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038,9</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052,2</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муниципального образования Новокубанский район «Развитие образова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 694,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 444,7</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 458,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мероприятия муниципальной программы муниципального образования Новокубанский район «Развитие образова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 694,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 444,7</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 458,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дополнительного образова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3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 694,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 444,7</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 458,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обеспечение деятельности (оказание услуг) муниципальных учреждений</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3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 277,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 313,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 313,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3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 277,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 313,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 313,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обретение муниципальными учреждениями движимого имуществ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3 090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3 090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мероприятий муниципальной программы муниципального образования «Развитие образова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3 102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3 102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социально значимых вопросов по предложениям депутатов Совета муниципального образова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3 105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3 105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3 608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2,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1,7</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5,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3 608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2,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1,7</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5,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муниципального образования Новокубанский район «Обеспечение безопасности населе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53,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16,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16,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жарная безопасность</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2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6,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6,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ышение уровня пожарной безопасности муниципальных учреждений</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2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6,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6,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обеспечению пожарной безопасност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2 01 101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6,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6,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2 01 101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6,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6,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репление правопорядка, профилактика правонарушений и терроризм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3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92,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ышение инженерно-технической защищенности социально значимых объектов и административных зданий, а также информационно-пропагандистское сопровождение антитеррористической деятельност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3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92,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профилактике терроризма и экстремизм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3 01 101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92,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3 01 101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92,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муниципального образования Новокубанский район «Развитие физической культуры и массового спорт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73,8</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8,2</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8,2</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мероприятия муниципальной программы муниципального образования Новокубанский район «Развитие физической культуры и массового спорт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73,8</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8,2</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8,2</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условий, обеспечивающих возможность систематически заниматься физической культурой и спортом</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1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73,8</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8,2</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8,2</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мероприятий муниципальной программы муниципального образования Новокубанский район  «Развитие физической культуры и массового спорт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1 01 101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8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1 01 101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8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трасли «Физическая культура и спорт» и муниципальных организаций дополнительного образования, реализующих дополнительные общеобразовательные программы в области физической культуры и спорта, отрасли «Образование»</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1 01 607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8</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2</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2</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1 01 607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8</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2</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2</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тдел культуры администрации муниципального образования Новокубанский район</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4 001,7</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 293,7</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2 366,4</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государственные вопросы</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3,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 общегосударственные вопросы</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3,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муниципального образования Новокубанский район «Информатизация муниципального образования Новокубанский район»</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3,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мероприятия муниципальной программы муниципального образования Новокубанский район «Информатизация муниципального образования Новокубанский район»</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3,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информационно-коммуникационных технологий</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1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9</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9</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информатизаци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1 01 1008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9</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9</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1 01 1008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9</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9</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провождение и обслуживание информационно-коммуникационных технологий</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1 02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3</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1</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информатизаци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1 02 1008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3</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1</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1 02 1008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3</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1</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ние</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 723,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 124,5</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 158,9</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образование детей</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 711,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 124,5</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 158,9</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муниципального образования Новокубанский район «Дети Кубан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мероприятия муниципальной программы муниципального образования Новокубанский район «Дети Кубан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я и проведение мероприятий для одаренных детей</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1 04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мероприятий муниципальной программы муниципального образования Новокубанский район «Дети Кубан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1 04 102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1 04 102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муниципального образования Новокубанский район «Обеспечение безопасности населе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09,7</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жарная безопасность</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2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3,7</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ышение уровня пожарной безопасности муниципальных учреждений</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2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3,7</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обеспечению пожарной безопасност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2 01 101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3,7</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2 01 101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3,7</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репление правопорядка, профилактика правонарушений и терроризм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3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36,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ышение инженерно-технической защищенности социально значимых объектов и административных зданий, а также информационно-пропагандистское сопровождение антитеррористической деятельност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3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36,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профилактике терроризма и экстремизм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3 01 101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36,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3 01 101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36,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муниципального образования Новокубанский район «Развитие культуры»</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 247,6</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 764,5</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798,9</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мероприятия муниципальной программы муниципального образования Новокубанский район «Развитие культуры»</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 247,6</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 764,5</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798,9</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деятельности муниципальных учреждений</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 1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 797,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730,6</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730,6</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обеспечение деятельности (оказание услуг) муниципальных учреждений</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 1 01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 474,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730,6</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730,6</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 1 01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 474,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730,6</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730,6</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социально значимых вопросов по предложениям депутатов Совета муниципального образова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 1 01 105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3,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 1 01 105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3,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реализации муниципальной программы и прочие мероприятия в области культуры</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 1 02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0,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7</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3</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обретение муниципальными учреждениями движимого имуществ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 1 02 090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 1 02 090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муниципальными учреждениями капитального ремонт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 1 02 090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0,9</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 1 02 090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0,9</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 1 02 608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7</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3</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 1 02 608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7</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3</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проект «Культурная сред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 1 A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968,2</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енная поддержка отрасли культуры</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 1 A1 55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968,2</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 1 A1 55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968,2</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муниципального образования Новокубанский район «Доступная сред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мероприятия муниципального образования Новокубанский район «Доступная сред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доступности для инвалидов и других маломобильных групп населе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1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формированию доступной среды жизнедеятельности инвалидов и других маломобильных групп населе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1 01 104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1 01 104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фессиональная подготовка, переподготовка и повышение квалификаци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муниципального образования Новокубанский район «Развитие муниципальной службы»</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мероприятия муниципальной программы муниципального образования Новокубанский район «Развитие муниципальной службы»</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фессиональная переподготовка, повышение квалификации и краткосрочное обучение по профильным направлениям деятельности муниципальных служащих</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1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переподготовке и повышению квалификации кадров</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1 01 102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1 01 102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льтура, кинематограф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 115,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119,2</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067,5</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льтур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502,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890,6</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838,9</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муниципального образования Новокубанский район «Дети Кубан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мероприятия муниципальной программы муниципального образования Новокубанский район «Дети Кубан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репление статуса семьи, материнства, отцовства и детства в обществе</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1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мероприятий муниципальной программы муниципального образования Новокубанский район «Дети Кубан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1 01 102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1 01 102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филактика безнадзорности и правонарушений несовершеннолетних</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1 02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мероприятий муниципальной программы муниципального образования Новокубанский район «Дети Кубан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1 02 102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1 02 102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муниципального образования Новокубанский район «Обеспечение безопасности населе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монизация межнациональных отношений и профилактика этнического экстремизм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5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направленные на профилактику проявлений экстремизма и гармонизацию межнациональных отношений</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5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гармонизации межнациональных отношений и профилактике этнического экстремизм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5 01 105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5 01 105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муниципального образования Новокубанский район «Развитие культуры»</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267,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675,6</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623,9</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мероприятия муниципальной программы муниципального образования Новокубанский район «Развитие культуры»</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267,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675,6</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623,9</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деятельности муниципальных учреждений</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 1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190,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198,7</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198,7</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обеспечение деятельности (оказание услуг) муниципальных учреждений</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 1 01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190,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198,7</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198,7</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 1 01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190,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198,7</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198,7</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реализации муниципальной программы и прочие мероприятия в области культуры</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 1 02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076,9</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76,9</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25,2</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обретение муниципальными учреждениями движимого имуществ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 1 02 090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 1 02 090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мероприятий муниципальной программы муниципального образования Новокубанский район «Развитие культуры»</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 1 02 102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2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 1 02 102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2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 1 02 102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енная поддержка отрасли культуры</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 1 02 L5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6,9</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6,9</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5,2</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 1 02 L5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6,9</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6,9</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5,2</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муниципального образования Новокубанский район «Доступная сред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мероприятия муниципального образования Новокубанский район «Доступная сред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доступности для инвалидов и других маломобильных групп населе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1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формированию доступной среды жизнедеятельности инвалидов и других маломобильных групп населе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1 01 104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1 01 104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 вопросы в области культуры, кинематографи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612,9</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228,6</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228,6</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муниципального образования Новокубанский район «Развитие культуры»</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612,9</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228,6</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228,6</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мероприятия муниципальной программы муниципального образования Новокубанский район «Развитие культуры»</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612,9</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228,6</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228,6</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деятельности муниципальных учреждений</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 1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612,9</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228,6</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228,6</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обеспечение функций органов местного самоуправле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 1 01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489,9</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657,8</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657,8</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 1 01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203,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484,3</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484,3</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 1 01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6,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3,2</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3,2</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бюджетные ассигнова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 1 01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обеспечение деятельности (оказание услуг) муниципальных учреждений</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 1 01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989,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570,8</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570,8</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 1 01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534,3</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171,5</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171,5</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 1 01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1,3</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5,9</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5,9</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бюджетные ассигнова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 1 01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социально значимых вопросов по предложениям депутатов Совета муниципального образования Новокубанский район</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 1 01 105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4,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 1 01 105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4,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тдел по физической культуре и спорту муниципального образования Новокубанский район</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2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84 405,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6 514,5</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 098,9</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ние</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фессиональная подготовка, переподготовка и повышение квалификаци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муниципального образования Новокубанский район «Развитие муниципальной службы»</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мероприятия муниципальной программы муниципального образования Новокубанский район «Развитие муниципальной службы»</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фессиональная переподготовка, повышение квалификации и краткосрочное обучение по профильным направлениям деятельности муниципальных служащих</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1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переподготовке и повышению квалификации кадров</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1 01 102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1 01 102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ая культура и спорт</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4 399,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 514,5</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 098,9</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ая культур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4 153,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8,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8,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муниципального образования Новокубанский район «Обеспечение безопасности населе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3,9</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репление правопорядка, профилактика правонарушений и терроризм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3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5,9</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ышение инженерно-технической защищенности социально значимых объектов и административных зданий, а также информационно-пропагандистское сопровождение антитеррористической деятельност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3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5,9</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профилактике терроризма и экстремизм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3 01 101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5,9</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3 01 101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5,9</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монизация межнациональных отношений и профилактика этнического экстремизм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5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направленные на профилактику проявлений экстремизма и гармонизацию межнациональных отношений</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5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гармонизации межнациональных отношений и профилактике этнического экстремизм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5 01 105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5 01 105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муниципального образования Новокубанский район «Развитие физической культуры и массового спорт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3 849,3</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мероприятия муниципальной программы муниципального образования Новокубанский район «Развитие физической культуры и массового спорт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3 849,3</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условий, обеспечивающих возможность систематически заниматься физической культурой и спортом</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1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07,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мероприятий муниципальной программы муниципального образования Новокубанский район  «Развитие физической культуры и массового спорт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1 01 101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07,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1 01 101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4,6</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1 01 101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01,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циальное обеспечение и иные выплаты населению</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1 01 101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1 01 101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7,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инфраструктуры физической культуры и спорт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1 02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 77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спортивных сооружений</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1 02 113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611,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е вложения в объекты государственной (муниципальной) собственност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1 02 113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611,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реконструкция (в том числе реконструкция объектов незавершенного строительства) и техническое перевооружение объектов общественной инфраструктуры муниципального значения, приобретение объектов недвижимост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1 02 S047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 158,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е вложения в объекты государственной (муниципальной) собственност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1 02 S047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 158,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деятельности муниципальных учреждений</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1 03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071,8</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обеспечение деятельности (оказание услуг) муниципальных учреждений</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1 03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071,8</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1 03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071,8</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муниципального образования Новокубанский район «Доступная сред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мероприятия муниципального образования Новокубанский район «Доступная сред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доступности для инвалидов и других маломобильных групп населе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1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формированию доступной среды жизнедеятельности инвалидов и других маломобильных групп населе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1 01 104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1 01 104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ссовый спорт</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муниципального образования Новокубанский район «Развитие физической культуры и массового спорт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мероприятия муниципальной программы муниципального образования Новокубанский район «Развитие физической культуры и массового спорт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условий, обеспечивающих возможность систематически заниматься физической культурой и спортом</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1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мероприятий муниципальной программы муниципального образования Новокубанский район  «Развитие физической культуры и массового спорт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1 01 101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1 01 101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рт высших достижений</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 803,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 524,7</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 521,9</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муниципального образования Новокубанский район «Обеспечение безопасности населе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728,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82,7</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01,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жарная безопасность</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2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2,7</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2,7</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ышение уровня пожарной безопасности муниципальных учреждений</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2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2,7</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2,7</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обеспечению пожарной безопасност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2 01 101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2,7</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2,7</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2 01 101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2,7</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2,7</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репление правопорядка, профилактика правонарушений и терроризм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3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545,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ышение инженерно-технической защищенности социально значимых объектов и административных зданий, а также информационно-пропагандистское сопровождение антитеррористической деятельност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3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545,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профилактике терроризма и экстремизм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3 01 101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545,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3 01 101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545,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муниципального образования Новокубанский район «Развитие физической культуры и массового спорт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 075,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342,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 320,9</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мероприятия муниципальной программы муниципального образования Новокубанский район «Развитие физической культуры и массового спорт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 075,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342,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 320,9</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условий, обеспечивающих возможность систематически заниматься физической культурой и спортом</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1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90,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6,8</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96,8</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мероприятий муниципальной программы муниципального образования Новокубанский район «Развитие физической культуры и массового спорт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1 01 101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82,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1 01 101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82,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социально значимых вопросов по предложениям депутатов Совета муниципального образова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1 01 105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1 01 105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трасли «Физическая культура и спорт» и муниципальных организаций дополнительного образования, реализующих дополнительные общеобразовательные программы в области физической культуры и спорта, отрасли «Образование»</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1 01 607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7,6</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6,8</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6,8</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1 01 607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7,6</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6,8</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6,8</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инфраструктуры физической культуры и спорт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1 02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муниципальными учреждениями капитального ремонт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1 02 090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1 02 090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деятельности муниципальных учреждений</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1 03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 085,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545,2</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024,1</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обеспечение деятельности (оказание услуг) муниципальных учреждений</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1 03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215,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 571,4</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050,3</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1 03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215,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 571,4</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050,3</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условий для развития физической культуры и массового спорта в части оплаты труда инструкторов по спорту</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1 03 S28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869,9</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973,8</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973,8</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1 03 S28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869,9</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973,8</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973,8</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 вопросы в области физической культуры и спорт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242,7</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781,8</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169,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муниципального образования Новокубанский район «Развитие физической культуры и массового спорт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242,7</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781,8</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169,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мероприятия муниципальной программы муниципального образования Новокубанский район «Развитие физической культуры и массового спорт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242,7</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781,8</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169,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деятельности муниципальных учреждений</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1 03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242,7</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781,8</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169,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обеспечение функций органов местного самоуправле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1 03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242,7</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781,8</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169,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1 03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919,7</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562,5</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949,7</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1 03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3,7</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бюджетные ассигнова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1 03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3</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3</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3</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Управление по вопросам семьи и детства администрации муниципального образования Новокубанский район</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3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17 477,7</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21 286,6</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23 726,3</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ние</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2,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4,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4,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фессиональная подготовка, переподготовка и повышение квалификаци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муниципального образования Новокубанский район «Развитие муниципальной службы»</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мероприятия муниципальной программы муниципального образования Новокубанский район «Развитие муниципальной службы»</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фессиональная переподготовка, повышение квалификации и краткосрочное обучение по профильным направлениям деятельности муниципальных служащих</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1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переподготовке и повышению квалификации кадров</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1 01 102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1 01 102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лодежная политик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4,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4,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4,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муниципального образования Новокубанский район «Дети Кубан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4,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4,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4,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мероприятия муниципальной программы муниципального образования Новокубанский район «Дети Кубан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4,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4,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4,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репление статуса семьи, материнства, отцовства и детства в обществе</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1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мероприятий муниципальной программы муниципального образования Новокубанский район «Дети Кубан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1 01 102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1 01 102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я отдыха, оздоровления и занятости детей и подростков</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1 03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4,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4,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4,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мероприятий муниципальной программы муниципального образования Новокубанский район «Дети Кубан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1 03 102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1 03 102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ая субвенция в области социальной политики бюджетам муниципальных районов и городских округов Краснодарского кра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1 03 69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4,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4,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4,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1 03 69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4,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4,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4,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циальная политик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6 535,6</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 362,6</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 802,3</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храна семьи и детств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 567,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 225,7</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 665,4</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муниципального образования Новокубанский район «Дети Кубан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 567,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 225,7</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 665,4</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мероприятия муниципальной программы муниципального образования Новокубанский район «Дети Кубан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 567,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 225,7</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 665,4</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репление статуса семьи, материнства, отцовства и детства в обществе</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1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 567,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 225,7</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 665,4</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ая субвенция в области социальной политики бюджетам муниципальных районов и городских округов Краснодарского кра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1 01 69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 567,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 225,7</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 665,4</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1 01 69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2,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1,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3,3</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циальное обеспечение и иные выплаты населению</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1 01 69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 025,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 664,6</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 092,1</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 вопросы в области социальной политик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968,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136,9</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136,9</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муниципального образования Новокубанский район «Дети Кубан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968,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136,9</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136,9</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мероприятия муниципальной программы муниципального образования Новокубанский район «Дети Кубан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968,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136,9</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136,9</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репление статуса семьи, материнства, отцовства и детства в обществе</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1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238,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387,6</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387,6</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обеспечение функций органов местного самоуправле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1 01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1 01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ая субвенция в области социальной политики бюджетам муниципальных районов и городских округов Краснодарского кра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1 01 69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197,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387,6</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387,6</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1 01 69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4"/>
                <w:szCs w:val="24"/>
                <w:lang w:eastAsia="ru-RU"/>
              </w:rPr>
              <w:t>6 978,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577,6</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577,6</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1 01 69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9,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8,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8,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бюджетные ассигнова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1 01 69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я отдыха, оздоровления и занятости детей и подростков</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1 03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9,3</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9,3</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ая субвенция в области социальной политики бюджетам муниципальных районов и городских округов Краснодарского кра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1 03 69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9,3</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9,3</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1 03 69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1,9</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8,3</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8,3</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1 03 69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1.</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тдел по молодежной политике администрации муниципального образования Новокубанский район</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3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2 109,6</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 994,6</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 004,6</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государственные вопросы</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 общегосударственные вопросы</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муниципального образования Новокубанский район «Информатизация муниципального образования Новокубанский район»</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мероприятия муниципальной программы муниципального образования Новокубанский район «Информатизация муниципального образования Новокубанский район»</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провождение и обслуживание информационно-коммуникационных технологий</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1 02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информатизаци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1 02 1008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1 02 1008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ние</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089,6</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984,6</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984,6</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фессиональная подготовка, переподготовка и повышение квалификаци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муниципального образования Новокубанский район «Развитие муниципальной службы»</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мероприятия муниципальной программы муниципального образования Новокубанский район «Развитие муниципальной службы»</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фессиональная переподготовка, повышение квалификации и краткосрочное обучение по профильным направлениям деятельности муниципальных служащих</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1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переподготовке и повышению квалификации кадров</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1 01 102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1 01 102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муниципального образования Новокубанский район «Молодежь Кубан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мероприятия муниципальной программы муниципального образования Новокубанский район «Молодежь Кубан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деятельности муниципальных учреждений</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1 02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обеспечение деятельности (оказание услуг) муниципальных учреждений</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1 02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1 02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лодежная политик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822,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778,5</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778,5</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муниципального образования Новокубанский район «Обеспечение безопасности населе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монизация межнациональных отношений и профилактика этнического экстремизм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5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направленные на профилактику проявлений экстремизма и гармонизацию межнациональных отношений</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5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гармонизации межнациональных отношений и профилактике этнического экстремизм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5 01 105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5 01 105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муниципального образования Новокубанский район «Молодежь Кубан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817,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773,5</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773,5</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мероприятия муниципальной программы муниципального образования Новокубанский район «Молодежь Кубан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817,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773,5</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773,5</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е мероприятий в сфере реализации молодежной политик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1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5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мероприятий муниципальной программы муниципального образования Новокубанский район «Молодежь Кубан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1 01 102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5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1 01 102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5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деятельности муниципальных учреждений</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1 02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367,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473,5</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473,5</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обеспечение деятельности (оказание услуг) муниципальных учреждений</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1 02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367,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473,5</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473,5</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1 02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058,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058,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058,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1 02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33,7</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4,7</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4,7</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бюджетные ассигнова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1 02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8</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 вопросы в области образова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56,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06,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06,1</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муниципального образования Новокубанский район «Молодежь Кубан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56,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06,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06,1</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мероприятия муниципальной программы муниципального образования Новокубанский район «Молодежь Кубан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56,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06,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06,1</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деятельности муниципальных учреждений</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1 02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56,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06,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06,1</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обеспечение функций органов местного самоуправле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1 02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56,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06,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06,1</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1 02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37,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87,2</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87,2</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1 02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7</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7</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7</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бюджетные ассигнова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1 02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2</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словно утвержденные расходы</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9 6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1 4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ловно утвержденные расходы</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 6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400,0</w:t>
            </w:r>
          </w:p>
        </w:tc>
      </w:tr>
    </w:tbl>
    <w:p>
      <w:pPr>
        <w:pStyle w:val="Normal"/>
        <w:spacing w:lineRule="auto" w:line="240" w:before="0" w:after="0"/>
        <w:ind w:hanging="142"/>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p>
      <w:pPr>
        <w:pStyle w:val="Normal"/>
        <w:spacing w:lineRule="auto" w:line="240" w:before="0" w:after="0"/>
        <w:ind w:hanging="14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hanging="14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hanging="14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hanging="14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чальник финансового управления администрации</w:t>
      </w:r>
    </w:p>
    <w:p>
      <w:pPr>
        <w:pStyle w:val="Normal"/>
        <w:spacing w:lineRule="auto" w:line="240" w:before="0" w:after="0"/>
        <w:ind w:hanging="142"/>
        <w:rPr>
          <w:rFonts w:ascii="Times New Roman" w:hAnsi="Times New Roman" w:eastAsia="Times New Roman" w:cs="Times New Roman"/>
          <w:sz w:val="28"/>
          <w:szCs w:val="28"/>
          <w:lang w:eastAsia="ru-RU"/>
        </w:rPr>
      </w:pPr>
      <w:bookmarkStart w:id="5" w:name="_Hlk111725532"/>
      <w:r>
        <w:rPr>
          <w:rFonts w:eastAsia="Times New Roman" w:cs="Times New Roman" w:ascii="Times New Roman" w:hAnsi="Times New Roman"/>
          <w:sz w:val="28"/>
          <w:szCs w:val="28"/>
          <w:lang w:eastAsia="ru-RU"/>
        </w:rPr>
        <w:t>муниципального образования Новокубанский район</w:t>
        <w:tab/>
        <w:tab/>
        <w:tab/>
        <w:tab/>
        <w:tab/>
        <w:tab/>
        <w:tab/>
        <w:tab/>
        <w:tab/>
        <w:tab/>
        <w:tab/>
        <w:t xml:space="preserve"> И.Ю.Андреева</w:t>
      </w:r>
      <w:bookmarkEnd w:id="5"/>
    </w:p>
    <w:p>
      <w:pPr>
        <w:pStyle w:val="Normal"/>
        <w:spacing w:lineRule="auto" w:line="240" w:before="0" w:after="0"/>
        <w:ind w:hanging="14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hanging="14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hanging="14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hanging="14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hanging="14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hanging="14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hanging="14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hanging="14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hanging="14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hanging="14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sectPr>
          <w:headerReference w:type="default" r:id="rId4"/>
          <w:headerReference w:type="first" r:id="rId5"/>
          <w:footerReference w:type="default" r:id="rId6"/>
          <w:footerReference w:type="first" r:id="rId7"/>
          <w:type w:val="nextPage"/>
          <w:pgSz w:orient="landscape" w:w="16838" w:h="11906"/>
          <w:pgMar w:left="709" w:right="680" w:gutter="0" w:header="709" w:top="1701" w:footer="709" w:bottom="765"/>
          <w:pgNumType w:fmt="decimal"/>
          <w:formProt w:val="false"/>
          <w:titlePg/>
          <w:textDirection w:val="lrTb"/>
          <w:docGrid w:type="default" w:linePitch="360" w:charSpace="0"/>
        </w:sectPr>
        <w:pStyle w:val="Normal"/>
        <w:spacing w:lineRule="auto" w:line="240" w:before="0" w:after="0"/>
        <w:ind w:hanging="14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653" w:leader="none"/>
        </w:tabs>
        <w:spacing w:lineRule="auto" w:line="240" w:before="0" w:after="0"/>
        <w:ind w:left="48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 6</w:t>
      </w:r>
    </w:p>
    <w:p>
      <w:pPr>
        <w:pStyle w:val="Normal"/>
        <w:tabs>
          <w:tab w:val="clear" w:pos="708"/>
          <w:tab w:val="left" w:pos="9653" w:leader="none"/>
        </w:tabs>
        <w:spacing w:lineRule="auto" w:line="240" w:before="0" w:after="0"/>
        <w:ind w:left="48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решению Совета муниципального</w:t>
      </w:r>
    </w:p>
    <w:p>
      <w:pPr>
        <w:pStyle w:val="Normal"/>
        <w:tabs>
          <w:tab w:val="clear" w:pos="708"/>
          <w:tab w:val="left" w:pos="9653" w:leader="none"/>
        </w:tabs>
        <w:spacing w:lineRule="auto" w:line="240" w:before="0" w:after="0"/>
        <w:ind w:left="48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разования Новокубанский район</w:t>
      </w:r>
    </w:p>
    <w:p>
      <w:pPr>
        <w:pStyle w:val="Normal"/>
        <w:tabs>
          <w:tab w:val="clear" w:pos="708"/>
          <w:tab w:val="left" w:pos="9653" w:leader="none"/>
        </w:tabs>
        <w:spacing w:lineRule="auto" w:line="240" w:before="0" w:after="0"/>
        <w:ind w:left="48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19.10.2023 год № 393</w:t>
      </w:r>
    </w:p>
    <w:p>
      <w:pPr>
        <w:pStyle w:val="Normal"/>
        <w:tabs>
          <w:tab w:val="clear" w:pos="708"/>
          <w:tab w:val="left" w:pos="9653" w:leader="none"/>
        </w:tabs>
        <w:spacing w:lineRule="auto" w:line="240" w:before="0" w:after="0"/>
        <w:ind w:left="48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653" w:leader="none"/>
        </w:tabs>
        <w:spacing w:lineRule="auto" w:line="240" w:before="0" w:after="0"/>
        <w:ind w:left="48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 9</w:t>
      </w:r>
    </w:p>
    <w:p>
      <w:pPr>
        <w:pStyle w:val="Normal"/>
        <w:tabs>
          <w:tab w:val="clear" w:pos="708"/>
          <w:tab w:val="left" w:pos="4820" w:leader="none"/>
          <w:tab w:val="left" w:pos="9653" w:leader="none"/>
        </w:tabs>
        <w:spacing w:lineRule="auto" w:line="240" w:before="0" w:after="0"/>
        <w:ind w:left="48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ЕНЫ</w:t>
      </w:r>
    </w:p>
    <w:p>
      <w:pPr>
        <w:pStyle w:val="Normal"/>
        <w:tabs>
          <w:tab w:val="clear" w:pos="708"/>
          <w:tab w:val="left" w:pos="4820" w:leader="none"/>
          <w:tab w:val="left" w:pos="9653" w:leader="none"/>
        </w:tabs>
        <w:spacing w:lineRule="auto" w:line="240" w:before="0" w:after="0"/>
        <w:ind w:left="48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ением Совета муниципального образования Новокубанский район</w:t>
      </w:r>
    </w:p>
    <w:p>
      <w:pPr>
        <w:pStyle w:val="Normal"/>
        <w:spacing w:lineRule="auto" w:line="240" w:before="0" w:after="0"/>
        <w:ind w:left="482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т 24 ноября 2022 года № 285</w:t>
      </w:r>
    </w:p>
    <w:p>
      <w:pPr>
        <w:pStyle w:val="Normal"/>
        <w:spacing w:lineRule="auto" w:line="240" w:before="0" w:after="0"/>
        <w:ind w:left="482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shd w:fill="FFFFFF" w:val="clear"/>
        <w:tabs>
          <w:tab w:val="clear" w:pos="708"/>
          <w:tab w:val="left" w:pos="0" w:leader="none"/>
        </w:tabs>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СТОЧНИКИ</w:t>
      </w:r>
    </w:p>
    <w:p>
      <w:pPr>
        <w:pStyle w:val="Normal"/>
        <w:widowControl w:val="false"/>
        <w:shd w:fill="FFFFFF" w:val="clear"/>
        <w:tabs>
          <w:tab w:val="clear" w:pos="708"/>
          <w:tab w:val="left" w:pos="0" w:leader="none"/>
        </w:tabs>
        <w:autoSpaceDE w:val="false"/>
        <w:spacing w:lineRule="auto" w:line="240" w:before="0" w:after="0"/>
        <w:jc w:val="center"/>
        <w:rPr>
          <w:rFonts w:ascii="Times New Roman" w:hAnsi="Times New Roman" w:eastAsia="Times New Roman" w:cs="Times New Roman"/>
          <w:b/>
          <w:b/>
          <w:color w:val="000000"/>
          <w:spacing w:val="-2"/>
          <w:sz w:val="28"/>
          <w:szCs w:val="28"/>
          <w:lang w:eastAsia="ru-RU"/>
        </w:rPr>
      </w:pPr>
      <w:r>
        <w:rPr>
          <w:rFonts w:eastAsia="Times New Roman" w:cs="Times New Roman" w:ascii="Times New Roman" w:hAnsi="Times New Roman"/>
          <w:b/>
          <w:sz w:val="28"/>
          <w:szCs w:val="28"/>
          <w:lang w:eastAsia="ru-RU"/>
        </w:rPr>
        <w:t>финансирования дефицита бюджета муниципального образования Новокубанский район, перечень статей источников финансирования дефицитов бюджетов на 2023 год и на плановый период 2024 и 2025 годов</w:t>
      </w:r>
    </w:p>
    <w:p>
      <w:pPr>
        <w:pStyle w:val="Normal"/>
        <w:widowControl w:val="false"/>
        <w:shd w:fill="FFFFFF" w:val="clear"/>
        <w:tabs>
          <w:tab w:val="clear" w:pos="708"/>
          <w:tab w:val="left" w:pos="0" w:leader="none"/>
        </w:tabs>
        <w:autoSpaceDE w:val="false"/>
        <w:spacing w:lineRule="auto" w:line="240" w:before="0" w:after="0"/>
        <w:ind w:firstLine="1134"/>
        <w:jc w:val="right"/>
        <w:rPr>
          <w:rFonts w:ascii="Times New Roman" w:hAnsi="Times New Roman" w:eastAsia="Times New Roman" w:cs="Times New Roman"/>
          <w:b/>
          <w:b/>
          <w:color w:val="000000"/>
          <w:spacing w:val="-2"/>
          <w:sz w:val="28"/>
          <w:szCs w:val="28"/>
          <w:lang w:eastAsia="ru-RU"/>
        </w:rPr>
      </w:pPr>
      <w:r>
        <w:rPr>
          <w:rFonts w:eastAsia="Times New Roman" w:cs="Times New Roman" w:ascii="Times New Roman" w:hAnsi="Times New Roman"/>
          <w:b/>
          <w:color w:val="000000"/>
          <w:spacing w:val="-2"/>
          <w:sz w:val="28"/>
          <w:szCs w:val="28"/>
          <w:lang w:eastAsia="ru-RU"/>
        </w:rPr>
      </w:r>
    </w:p>
    <w:p>
      <w:pPr>
        <w:pStyle w:val="Normal"/>
        <w:widowControl w:val="false"/>
        <w:shd w:fill="FFFFFF" w:val="clear"/>
        <w:tabs>
          <w:tab w:val="clear" w:pos="708"/>
          <w:tab w:val="left" w:pos="0" w:leader="none"/>
        </w:tabs>
        <w:autoSpaceDE w:val="false"/>
        <w:spacing w:lineRule="auto" w:line="240" w:before="0" w:after="0"/>
        <w:ind w:firstLine="1134"/>
        <w:jc w:val="right"/>
        <w:rPr/>
      </w:pPr>
      <w:r>
        <w:rPr/>
        <w:t>(тысяч рублей)</w:t>
      </w:r>
    </w:p>
    <w:tbl>
      <w:tblPr>
        <w:tblW w:w="9809" w:type="dxa"/>
        <w:jc w:val="left"/>
        <w:tblInd w:w="-5" w:type="dxa"/>
        <w:tblLayout w:type="fixed"/>
        <w:tblCellMar>
          <w:top w:w="0" w:type="dxa"/>
          <w:left w:w="108" w:type="dxa"/>
          <w:bottom w:w="0" w:type="dxa"/>
          <w:right w:w="108" w:type="dxa"/>
        </w:tblCellMar>
      </w:tblPr>
      <w:tblGrid>
        <w:gridCol w:w="3005"/>
        <w:gridCol w:w="2665"/>
        <w:gridCol w:w="1361"/>
        <w:gridCol w:w="1361"/>
        <w:gridCol w:w="1417"/>
      </w:tblGrid>
      <w:tr>
        <w:trPr>
          <w:tblHeader w:val="true"/>
          <w:trHeight w:val="23" w:hRule="atLeast"/>
        </w:trPr>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 год</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4"/>
                <w:szCs w:val="24"/>
                <w:lang w:eastAsia="ru-RU"/>
              </w:rPr>
              <w:t>20</w:t>
            </w:r>
            <w:r>
              <w:rPr>
                <w:rFonts w:eastAsia="Times New Roman" w:cs="Times New Roman" w:ascii="Times New Roman" w:hAnsi="Times New Roman"/>
                <w:sz w:val="24"/>
                <w:szCs w:val="24"/>
                <w:lang w:val="en-US" w:eastAsia="ru-RU"/>
              </w:rPr>
              <w:t>2</w:t>
            </w:r>
            <w:r>
              <w:rPr>
                <w:rFonts w:eastAsia="Times New Roman" w:cs="Times New Roman" w:ascii="Times New Roman" w:hAnsi="Times New Roman"/>
                <w:sz w:val="24"/>
                <w:szCs w:val="24"/>
                <w:lang w:eastAsia="ru-RU"/>
              </w:rPr>
              <w:t>4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5 год</w:t>
            </w:r>
          </w:p>
        </w:tc>
      </w:tr>
      <w:tr>
        <w:trPr>
          <w:trHeight w:val="23" w:hRule="atLeast"/>
        </w:trPr>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1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точники финансирования дефицита бюджета, всего</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 790,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11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1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5 01 06 05 00 00 0000 000</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ные кредиты, предоставленные внутри страны в валюте Российской Федерации</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900,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11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1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5 01 06 05 00 00 0000 500</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бюджетных кредитов внутри страны в валюте Российской Федерации</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 900,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11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 9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1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 900,0</w:t>
            </w:r>
          </w:p>
        </w:tc>
      </w:tr>
      <w:tr>
        <w:trPr>
          <w:trHeight w:val="23" w:hRule="atLeast"/>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5 01 06 05 02 05 0000 540</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 900,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11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 9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1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 900,0</w:t>
            </w:r>
          </w:p>
        </w:tc>
      </w:tr>
      <w:tr>
        <w:trPr>
          <w:trHeight w:val="23" w:hRule="atLeast"/>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905 01 06 05 00 00 0000 600</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врат бюджетных кредитов, предоставленных внутри страны в валюте Российской Федерации</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 800,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11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 9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1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 900,0</w:t>
            </w:r>
          </w:p>
        </w:tc>
      </w:tr>
      <w:tr>
        <w:trPr>
          <w:trHeight w:val="23" w:hRule="atLeast"/>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5 01 06 05 02 05 0000 640</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врат бюджетных кредитов, предоставленных другим бюджетам бюджетной системы Российской Федерации из бюджетов муниципальных районов в валюте Российской Федерации</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 800,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11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 9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1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 900,0</w:t>
            </w:r>
          </w:p>
        </w:tc>
      </w:tr>
      <w:tr>
        <w:trPr>
          <w:trHeight w:val="23" w:hRule="atLeast"/>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5 01 05 00 00 00 0000 000</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менение остатков средств на счетах по учету средств бюджета</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 890,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11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1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5 01 05 00 00 00 0000 500</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еличение остатков средств бюджетов</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990 661,8</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2 341 348,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1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116 377,1</w:t>
            </w:r>
          </w:p>
        </w:tc>
      </w:tr>
      <w:tr>
        <w:trPr>
          <w:trHeight w:val="23" w:hRule="atLeast"/>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5 01 05 02 00 00 0000 500</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еличение прочих остатков средств бюджетов</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990 661,8</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2 341 348,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2 116 377,1</w:t>
            </w:r>
          </w:p>
        </w:tc>
      </w:tr>
      <w:tr>
        <w:trPr>
          <w:trHeight w:val="23" w:hRule="atLeast"/>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5 01 05 02 01 00 0000 510</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еличение прочих остатков денежных средств бюджетов</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990 661,8</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2 341 348,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116 377,1</w:t>
            </w:r>
          </w:p>
        </w:tc>
      </w:tr>
      <w:tr>
        <w:trPr>
          <w:trHeight w:val="23" w:hRule="atLeast"/>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5 01 05 02 01 05 0000 510</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еличение прочих остатков денежных средств бюджетов муниципальных районов</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990 661,8</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11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341 348,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2 116 377,1</w:t>
            </w:r>
          </w:p>
        </w:tc>
      </w:tr>
      <w:tr>
        <w:trPr>
          <w:trHeight w:val="23" w:hRule="atLeast"/>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5 01 05 00 00 00 0000 600</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ьшение остатков средств бюджетов</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119 552,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2 341 348,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2 116 377,1</w:t>
            </w:r>
          </w:p>
        </w:tc>
      </w:tr>
      <w:tr>
        <w:trPr>
          <w:trHeight w:val="23" w:hRule="atLeast"/>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5 01 05 02 00 00 0000 600</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ьшение прочих остатков средств бюджетов</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119 552,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2 341 348,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2 116 377,1</w:t>
            </w:r>
          </w:p>
        </w:tc>
      </w:tr>
      <w:tr>
        <w:trPr>
          <w:trHeight w:val="23" w:hRule="atLeast"/>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5 01 05 02 01 00 0000 610</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ьшение прочих остатков денежных средств бюджетов</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119 552,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2 341 348,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2 116 377,1</w:t>
            </w:r>
          </w:p>
        </w:tc>
      </w:tr>
      <w:tr>
        <w:trPr>
          <w:trHeight w:val="23" w:hRule="atLeast"/>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5 01 05 02 01 05 0000 610</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ьшение прочих остатков денежных средств бюджетов муниципальных районов</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119 552,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2 341 348,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2 116 377,1</w:t>
            </w:r>
          </w:p>
        </w:tc>
      </w:tr>
    </w:tbl>
    <w:p>
      <w:pPr>
        <w:pStyle w:val="Normal"/>
        <w:spacing w:lineRule="auto" w:line="240" w:before="0" w:after="0"/>
        <w:ind w:right="-1"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p>
      <w:pPr>
        <w:pStyle w:val="Normal"/>
        <w:spacing w:lineRule="auto" w:line="240" w:before="0" w:after="0"/>
        <w:ind w:right="-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left="-142" w:hanging="0"/>
        <w:jc w:val="both"/>
        <w:rPr>
          <w:rFonts w:ascii="Times New Roman" w:hAnsi="Times New Roman" w:cs="Times New Roman"/>
          <w:sz w:val="28"/>
          <w:szCs w:val="28"/>
        </w:rPr>
      </w:pPr>
      <w:r>
        <w:rPr>
          <w:rFonts w:cs="Times New Roman" w:ascii="Times New Roman" w:hAnsi="Times New Roman"/>
          <w:sz w:val="28"/>
          <w:szCs w:val="28"/>
        </w:rPr>
        <w:t>Начальник финансового управления</w:t>
      </w:r>
    </w:p>
    <w:p>
      <w:pPr>
        <w:pStyle w:val="Normal"/>
        <w:autoSpaceDE w:val="false"/>
        <w:spacing w:lineRule="auto" w:line="240" w:before="0" w:after="0"/>
        <w:ind w:left="-142" w:hanging="0"/>
        <w:jc w:val="both"/>
        <w:rPr>
          <w:rFonts w:ascii="Times New Roman" w:hAnsi="Times New Roman" w:cs="Times New Roman"/>
          <w:sz w:val="28"/>
          <w:szCs w:val="28"/>
        </w:rPr>
      </w:pPr>
      <w:r>
        <w:rPr>
          <w:rFonts w:cs="Times New Roman" w:ascii="Times New Roman" w:hAnsi="Times New Roman"/>
          <w:sz w:val="28"/>
          <w:szCs w:val="28"/>
        </w:rPr>
        <w:t>администрации муниципального</w:t>
      </w:r>
    </w:p>
    <w:p>
      <w:pPr>
        <w:pStyle w:val="Normal"/>
        <w:autoSpaceDE w:val="false"/>
        <w:spacing w:lineRule="auto" w:line="240" w:before="0" w:after="0"/>
        <w:ind w:left="-142" w:hanging="0"/>
        <w:jc w:val="both"/>
        <w:rPr>
          <w:rFonts w:ascii="Times New Roman" w:hAnsi="Times New Roman" w:cs="Times New Roman"/>
          <w:sz w:val="28"/>
          <w:szCs w:val="28"/>
        </w:rPr>
      </w:pPr>
      <w:r>
        <w:rPr>
          <w:rFonts w:cs="Times New Roman" w:ascii="Times New Roman" w:hAnsi="Times New Roman"/>
          <w:sz w:val="28"/>
          <w:szCs w:val="28"/>
        </w:rPr>
        <w:t>образования Новокубанский район</w:t>
        <w:tab/>
        <w:tab/>
        <w:tab/>
        <w:tab/>
        <w:tab/>
        <w:t xml:space="preserve">         И.Ю.Андреева</w:t>
      </w:r>
    </w:p>
    <w:p>
      <w:pPr>
        <w:pStyle w:val="Normal"/>
        <w:spacing w:lineRule="auto" w:line="240" w:before="0" w:after="0"/>
        <w:ind w:hanging="14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hanging="14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hanging="14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hanging="14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hanging="14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4962" w:firstLine="141"/>
        <w:rPr>
          <w:rFonts w:ascii="Times New Roman" w:hAnsi="Times New Roman" w:eastAsia="Times New Roman" w:cs="Times New Roman"/>
          <w:sz w:val="28"/>
          <w:szCs w:val="28"/>
          <w:lang w:eastAsia="ru-RU"/>
        </w:rPr>
      </w:pPr>
      <w:bookmarkStart w:id="6" w:name="_Hlk111725931"/>
      <w:bookmarkEnd w:id="6"/>
      <w:r>
        <w:rPr>
          <w:rFonts w:eastAsia="Times New Roman" w:cs="Times New Roman" w:ascii="Times New Roman" w:hAnsi="Times New Roman"/>
          <w:sz w:val="28"/>
          <w:szCs w:val="28"/>
          <w:lang w:eastAsia="ru-RU"/>
        </w:rPr>
        <w:t>Приложение № 7</w:t>
      </w:r>
    </w:p>
    <w:p>
      <w:pPr>
        <w:pStyle w:val="Normal"/>
        <w:spacing w:lineRule="auto" w:line="240" w:before="0" w:after="0"/>
        <w:ind w:left="5103" w:right="-284"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решению Совета муниципального</w:t>
      </w:r>
    </w:p>
    <w:p>
      <w:pPr>
        <w:pStyle w:val="Normal"/>
        <w:spacing w:lineRule="auto" w:line="240" w:before="0" w:after="0"/>
        <w:ind w:left="4962" w:firstLine="14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разования Новокубанский район</w:t>
      </w:r>
    </w:p>
    <w:p>
      <w:pPr>
        <w:pStyle w:val="Normal"/>
        <w:spacing w:lineRule="auto" w:line="240" w:before="0" w:after="0"/>
        <w:ind w:left="4962" w:firstLine="14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19.10.2023 года № 393</w:t>
      </w:r>
    </w:p>
    <w:p>
      <w:pPr>
        <w:pStyle w:val="Normal"/>
        <w:tabs>
          <w:tab w:val="clear" w:pos="708"/>
          <w:tab w:val="left" w:pos="4962" w:leader="none"/>
          <w:tab w:val="left" w:pos="9653" w:leader="none"/>
        </w:tabs>
        <w:spacing w:lineRule="auto" w:line="240" w:before="0" w:after="0"/>
        <w:ind w:left="4962" w:firstLine="14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4962" w:leader="none"/>
          <w:tab w:val="left" w:pos="9653" w:leader="none"/>
        </w:tabs>
        <w:spacing w:lineRule="auto" w:line="240" w:before="0" w:after="0"/>
        <w:ind w:left="4962" w:firstLine="14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 16</w:t>
      </w:r>
    </w:p>
    <w:p>
      <w:pPr>
        <w:pStyle w:val="Normal"/>
        <w:tabs>
          <w:tab w:val="clear" w:pos="708"/>
          <w:tab w:val="left" w:pos="4962" w:leader="none"/>
          <w:tab w:val="left" w:pos="9653" w:leader="none"/>
        </w:tabs>
        <w:spacing w:lineRule="auto" w:line="240" w:before="0" w:after="0"/>
        <w:ind w:left="4962" w:firstLine="14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ЕНЫ</w:t>
      </w:r>
    </w:p>
    <w:p>
      <w:pPr>
        <w:pStyle w:val="Normal"/>
        <w:tabs>
          <w:tab w:val="clear" w:pos="708"/>
          <w:tab w:val="left" w:pos="4962" w:leader="none"/>
          <w:tab w:val="left" w:pos="9653" w:leader="none"/>
        </w:tabs>
        <w:spacing w:lineRule="auto" w:line="240" w:before="0" w:after="0"/>
        <w:ind w:left="5103"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ением Совета муниципального образования Новокубанский район</w:t>
      </w:r>
    </w:p>
    <w:p>
      <w:pPr>
        <w:pStyle w:val="Normal"/>
        <w:tabs>
          <w:tab w:val="clear" w:pos="708"/>
          <w:tab w:val="left" w:pos="4962" w:leader="none"/>
        </w:tabs>
        <w:spacing w:lineRule="auto" w:line="240" w:before="0" w:after="0"/>
        <w:ind w:left="5103"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т 24 ноября 2022 года № 285</w:t>
      </w:r>
    </w:p>
    <w:p>
      <w:pPr>
        <w:pStyle w:val="Normal"/>
        <w:spacing w:lineRule="auto" w:line="240" w:before="0" w:after="0"/>
        <w:ind w:left="482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left="482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shd w:fill="FFFFFF" w:val="clear"/>
        <w:tabs>
          <w:tab w:val="clear" w:pos="708"/>
          <w:tab w:val="left" w:pos="0" w:leader="none"/>
        </w:tabs>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АСПРЕДЕЛЕНИЕ СУБСИДИЙ</w:t>
      </w:r>
    </w:p>
    <w:p>
      <w:pPr>
        <w:pStyle w:val="Normal"/>
        <w:widowControl w:val="false"/>
        <w:shd w:fill="FFFFFF" w:val="clear"/>
        <w:tabs>
          <w:tab w:val="clear" w:pos="708"/>
          <w:tab w:val="left" w:pos="0" w:leader="none"/>
        </w:tabs>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ежду поселениями Новокубанского района на 2023 год</w:t>
      </w:r>
    </w:p>
    <w:p>
      <w:pPr>
        <w:pStyle w:val="Normal"/>
        <w:widowControl w:val="false"/>
        <w:shd w:fill="FFFFFF" w:val="clear"/>
        <w:tabs>
          <w:tab w:val="clear" w:pos="708"/>
          <w:tab w:val="left" w:pos="0" w:leader="none"/>
        </w:tabs>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hd w:fill="FFFFFF" w:val="clear"/>
        <w:tabs>
          <w:tab w:val="clear" w:pos="708"/>
          <w:tab w:val="left" w:pos="0" w:leader="none"/>
        </w:tabs>
        <w:autoSpaceDE w:val="false"/>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Таблица 1</w:t>
      </w:r>
    </w:p>
    <w:p>
      <w:pPr>
        <w:pStyle w:val="Normal"/>
        <w:widowControl w:val="false"/>
        <w:shd w:fill="FFFFFF" w:val="clear"/>
        <w:tabs>
          <w:tab w:val="clear" w:pos="708"/>
          <w:tab w:val="left" w:pos="0" w:leader="none"/>
        </w:tabs>
        <w:autoSpaceDE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Распределение субсидий между поселениями Новокубанского района на 2023 год на софинансирование расходных обязательств поселений Новокубанского района, связанных с ремонтом спортивных объектов.</w:t>
      </w:r>
    </w:p>
    <w:p>
      <w:pPr>
        <w:pStyle w:val="Normal"/>
        <w:widowControl w:val="false"/>
        <w:shd w:fill="FFFFFF" w:val="clear"/>
        <w:tabs>
          <w:tab w:val="clear" w:pos="708"/>
          <w:tab w:val="left" w:pos="0" w:leader="none"/>
        </w:tabs>
        <w:autoSpaceDE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shd w:fill="FFFFFF" w:val="clear"/>
        <w:tabs>
          <w:tab w:val="clear" w:pos="708"/>
          <w:tab w:val="left" w:pos="0" w:leader="none"/>
        </w:tabs>
        <w:autoSpaceDE w:val="false"/>
        <w:spacing w:lineRule="auto" w:line="240" w:before="0" w:after="0"/>
        <w:ind w:firstLine="1134"/>
        <w:jc w:val="right"/>
        <w:rPr/>
      </w:pPr>
      <w:r>
        <w:rPr/>
        <w:t>(тысяч рублей)</w:t>
      </w:r>
    </w:p>
    <w:tbl>
      <w:tblPr>
        <w:tblW w:w="9747" w:type="dxa"/>
        <w:jc w:val="left"/>
        <w:tblInd w:w="-113" w:type="dxa"/>
        <w:tblLayout w:type="fixed"/>
        <w:tblCellMar>
          <w:top w:w="0" w:type="dxa"/>
          <w:left w:w="108" w:type="dxa"/>
          <w:bottom w:w="0" w:type="dxa"/>
          <w:right w:w="108" w:type="dxa"/>
        </w:tblCellMar>
      </w:tblPr>
      <w:tblGrid>
        <w:gridCol w:w="675"/>
        <w:gridCol w:w="7513"/>
        <w:gridCol w:w="1559"/>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п/п</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Наименование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2023 год</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3 25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распределенные сред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8,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кубанское сельское посел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635,1</w:t>
            </w:r>
          </w:p>
        </w:tc>
      </w:tr>
    </w:tbl>
    <w:p>
      <w:pPr>
        <w:pStyle w:val="Normal"/>
        <w:spacing w:lineRule="auto" w:line="240" w:before="0" w:after="0"/>
        <w:ind w:right="-1"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p>
      <w:pPr>
        <w:pStyle w:val="Normal"/>
        <w:spacing w:lineRule="auto" w:line="240" w:before="0" w:after="0"/>
        <w:ind w:right="-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hanging="14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чальник финансового управления</w:t>
      </w:r>
    </w:p>
    <w:p>
      <w:pPr>
        <w:pStyle w:val="Normal"/>
        <w:spacing w:lineRule="auto" w:line="240" w:before="0" w:after="0"/>
        <w:ind w:hanging="14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ции муниципального</w:t>
      </w:r>
    </w:p>
    <w:p>
      <w:pPr>
        <w:pStyle w:val="Normal"/>
        <w:spacing w:lineRule="auto" w:line="240" w:before="0" w:after="0"/>
        <w:ind w:hanging="14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разования Новокубанский район</w:t>
        <w:tab/>
        <w:tab/>
        <w:tab/>
        <w:tab/>
        <w:tab/>
        <w:t xml:space="preserve">        И.Ю. Андреева</w:t>
      </w:r>
    </w:p>
    <w:p>
      <w:pPr>
        <w:pStyle w:val="Normal"/>
        <w:spacing w:lineRule="auto" w:line="240" w:before="0" w:after="0"/>
        <w:ind w:hanging="14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bookmarkStart w:id="7" w:name="_Hlk111725931"/>
      <w:bookmarkStart w:id="8" w:name="_Hlk111725931"/>
      <w:bookmarkEnd w:id="8"/>
    </w:p>
    <w:sectPr>
      <w:headerReference w:type="default" r:id="rId8"/>
      <w:headerReference w:type="first" r:id="rId9"/>
      <w:footerReference w:type="default" r:id="rId10"/>
      <w:footerReference w:type="first" r:id="rId11"/>
      <w:type w:val="nextPage"/>
      <w:pgSz w:w="11906" w:h="16838"/>
      <w:pgMar w:left="1701" w:right="567" w:gutter="0" w:header="720"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9</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6</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32410"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232410" cy="186055"/>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9</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8.3pt;height:14.65pt;mso-wrap-distance-left:0pt;mso-wrap-distance-right:0pt;mso-wrap-distance-top:0pt;mso-wrap-distance-bottom:0pt;margin-top:0.05pt;mso-position-vertical-relative:text;margin-left:231.8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9</w:t>
                    </w:r>
                    <w:r>
                      <w:rPr>
                        <w:rStyle w:val="PageNumber"/>
                        <w:sz w:val="24"/>
                        <w:szCs w:val="24"/>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48" w:before="0" w:after="0"/>
      <w:jc w:val="both"/>
      <w:outlineLvl w:val="0"/>
    </w:pPr>
    <w:rPr>
      <w:rFonts w:ascii="Times New Roman" w:hAnsi="Times New Roman" w:eastAsia="Times New Roman" w:cs="Times New Roman"/>
      <w:sz w:val="28"/>
      <w:szCs w:val="20"/>
      <w:lang w:val="en-US"/>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bCs/>
      <w:iCs/>
      <w:sz w:val="28"/>
      <w:szCs w:val="28"/>
      <w:lang w:val="en-US"/>
    </w:rPr>
  </w:style>
  <w:style w:type="character" w:styleId="WW8Num1z0">
    <w:name w:val="WW8Num1z0"/>
    <w:qFormat/>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lang w:val="en-US"/>
    </w:rPr>
  </w:style>
  <w:style w:type="character" w:styleId="2">
    <w:name w:val="Заголовок 2 Знак"/>
    <w:qFormat/>
    <w:rPr>
      <w:rFonts w:ascii="Times New Roman" w:hAnsi="Times New Roman" w:eastAsia="Times New Roman" w:cs="Times New Roman"/>
      <w:b/>
      <w:bCs/>
      <w:iCs/>
      <w:sz w:val="28"/>
      <w:szCs w:val="28"/>
      <w:lang w:val="en-US"/>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basedOn w:val="Style12"/>
    <w:qFormat/>
    <w:rPr/>
  </w:style>
  <w:style w:type="character" w:styleId="Style15">
    <w:name w:val="Нижний колонтитул Знак"/>
    <w:basedOn w:val="Style12"/>
    <w:qFormat/>
    <w:rPr/>
  </w:style>
  <w:style w:type="character" w:styleId="Style16">
    <w:name w:val="Гипертекстовая ссылка"/>
    <w:qFormat/>
    <w:rPr>
      <w:rFonts w:cs="Times New Roman"/>
      <w:b w:val="false"/>
      <w:color w:val="106BBE"/>
    </w:rPr>
  </w:style>
  <w:style w:type="character" w:styleId="InternetLink">
    <w:name w:val="Hyperlink"/>
    <w:rPr>
      <w:color w:val="0000FF"/>
      <w:u w:val="single"/>
    </w:rPr>
  </w:style>
  <w:style w:type="character" w:styleId="Emphasis">
    <w:name w:val="Emphasis"/>
    <w:qFormat/>
    <w:rPr>
      <w:i/>
      <w:iCs/>
    </w:rPr>
  </w:style>
  <w:style w:type="character" w:styleId="VisitedInternetLink">
    <w:name w:val="FollowedHyperlink"/>
    <w:rPr>
      <w:color w:val="800080"/>
      <w:u w:val="single"/>
    </w:rPr>
  </w:style>
  <w:style w:type="character" w:styleId="Style17">
    <w:name w:val="Слабое выделение"/>
    <w:qFormat/>
    <w:rPr>
      <w:i/>
      <w:iCs/>
      <w:color w:val="40404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Calibri" w:hAnsi="Calibri" w:eastAsia="Calibri" w:cs="Calibri"/>
      <w:color w:val="auto"/>
      <w:sz w:val="22"/>
      <w:szCs w:val="22"/>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Абзац списка"/>
    <w:basedOn w:val="Normal"/>
    <w:qFormat/>
    <w:pPr>
      <w:spacing w:before="0" w:after="200"/>
      <w:ind w:left="720" w:hanging="0"/>
      <w:contextualSpacing/>
    </w:pPr>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Xl71">
    <w:name w:val="xl71"/>
    <w:basedOn w:val="Normal"/>
    <w:qFormat/>
    <w:pPr>
      <w:spacing w:lineRule="auto" w:line="240" w:before="280" w:after="280"/>
      <w:jc w:val="right"/>
    </w:pPr>
    <w:rPr>
      <w:rFonts w:ascii="Times New Roman" w:hAnsi="Times New Roman" w:eastAsia="Times New Roman" w:cs="Times New Roman"/>
      <w:b/>
      <w:bCs/>
      <w:sz w:val="24"/>
      <w:szCs w:val="24"/>
    </w:rPr>
  </w:style>
  <w:style w:type="paragraph" w:styleId="Xl72">
    <w:name w:val="xl72"/>
    <w:basedOn w:val="Normal"/>
    <w:qFormat/>
    <w:pP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76">
    <w:name w:val="xl76"/>
    <w:basedOn w:val="Normal"/>
    <w:qFormat/>
    <w:pPr>
      <w:spacing w:lineRule="auto" w:line="240" w:before="280" w:after="280"/>
    </w:pPr>
    <w:rPr>
      <w:rFonts w:ascii="Times New Roman" w:hAnsi="Times New Roman" w:eastAsia="Times New Roman" w:cs="Times New Roman"/>
      <w:b/>
      <w:bCs/>
      <w:sz w:val="24"/>
      <w:szCs w:val="24"/>
    </w:rPr>
  </w:style>
  <w:style w:type="paragraph" w:styleId="Xl77">
    <w:name w:val="xl77"/>
    <w:basedOn w:val="Normal"/>
    <w:qFormat/>
    <w:pPr>
      <w:spacing w:lineRule="auto" w:line="240" w:before="280" w:after="280"/>
      <w:textAlignment w:val="center"/>
    </w:pPr>
    <w:rPr>
      <w:rFonts w:ascii="Times New Roman" w:hAnsi="Times New Roman" w:eastAsia="Times New Roman" w:cs="Times New Roman"/>
      <w:b/>
      <w:b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79">
    <w:name w:val="xl79"/>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83">
    <w:name w:val="xl83"/>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b/>
      <w:bCs/>
      <w:sz w:val="24"/>
      <w:szCs w:val="24"/>
    </w:rPr>
  </w:style>
  <w:style w:type="paragraph" w:styleId="Xl85">
    <w:name w:val="xl85"/>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86">
    <w:name w:val="xl86"/>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87">
    <w:name w:val="xl87"/>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90">
    <w:name w:val="xl90"/>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jc w:val="right"/>
    </w:pPr>
    <w:rPr>
      <w:rFonts w:ascii="Times New Roman" w:hAnsi="Times New Roman" w:eastAsia="Times New Roman" w:cs="Times New Roman"/>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b/>
      <w:bCs/>
      <w:sz w:val="24"/>
      <w:szCs w:val="24"/>
    </w:rPr>
  </w:style>
  <w:style w:type="paragraph" w:styleId="Xl99">
    <w:name w:val="xl99"/>
    <w:basedOn w:val="Normal"/>
    <w:qFormat/>
    <w:pPr>
      <w:pBdr>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b/>
      <w:bCs/>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right"/>
    </w:pPr>
    <w:rPr>
      <w:rFonts w:ascii="Times New Roman" w:hAnsi="Times New Roman" w:eastAsia="Times New Roman" w:cs="Times New Roman"/>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right"/>
    </w:pPr>
    <w:rPr>
      <w:rFonts w:ascii="Times New Roman" w:hAnsi="Times New Roman" w:eastAsia="Times New Roman" w:cs="Times New Roman"/>
      <w:sz w:val="24"/>
      <w:szCs w:val="24"/>
    </w:rPr>
  </w:style>
  <w:style w:type="paragraph" w:styleId="Xl104">
    <w:name w:val="xl104"/>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eastAsia="Times New Roman" w:cs="Times New Roman"/>
      <w:sz w:val="24"/>
      <w:szCs w:val="24"/>
    </w:rPr>
  </w:style>
  <w:style w:type="paragraph" w:styleId="Xl105">
    <w:name w:val="xl105"/>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19">
    <w:name w:val="xl119"/>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eastAsia="Times New Roman" w:cs="Times New Roman"/>
      <w:sz w:val="24"/>
      <w:szCs w:val="24"/>
    </w:rPr>
  </w:style>
  <w:style w:type="paragraph" w:styleId="Xl120">
    <w:name w:val="xl120"/>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sz w:val="24"/>
      <w:szCs w:val="24"/>
    </w:rPr>
  </w:style>
  <w:style w:type="paragraph" w:styleId="Xl121">
    <w:name w:val="xl121"/>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24">
    <w:name w:val="xl124"/>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25">
    <w:name w:val="xl125"/>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26">
    <w:name w:val="xl126"/>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27">
    <w:name w:val="xl127"/>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eastAsia="Times New Roman" w:cs="Times New Roman"/>
      <w:sz w:val="24"/>
      <w:szCs w:val="24"/>
    </w:rPr>
  </w:style>
  <w:style w:type="paragraph" w:styleId="Xl128">
    <w:name w:val="xl128"/>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sz w:val="24"/>
      <w:szCs w:val="24"/>
    </w:rPr>
  </w:style>
  <w:style w:type="paragraph" w:styleId="Xl129">
    <w:name w:val="xl129"/>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30">
    <w:name w:val="xl130"/>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eastAsia="Times New Roman" w:cs="Times New Roman"/>
      <w:sz w:val="24"/>
      <w:szCs w:val="24"/>
    </w:rPr>
  </w:style>
  <w:style w:type="paragraph" w:styleId="Xl131">
    <w:name w:val="xl131"/>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sz w:val="24"/>
      <w:szCs w:val="24"/>
    </w:rPr>
  </w:style>
  <w:style w:type="paragraph" w:styleId="Xl132">
    <w:name w:val="xl132"/>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33">
    <w:name w:val="xl133"/>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eastAsia="Times New Roman" w:cs="Times New Roman"/>
      <w:sz w:val="24"/>
      <w:szCs w:val="24"/>
    </w:rPr>
  </w:style>
  <w:style w:type="paragraph" w:styleId="Xl134">
    <w:name w:val="xl134"/>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sz w:val="24"/>
      <w:szCs w:val="24"/>
    </w:rPr>
  </w:style>
  <w:style w:type="paragraph" w:styleId="Xl135">
    <w:name w:val="xl135"/>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36">
    <w:name w:val="xl136"/>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eastAsia="Times New Roman" w:cs="Times New Roman"/>
      <w:sz w:val="24"/>
      <w:szCs w:val="24"/>
    </w:rPr>
  </w:style>
  <w:style w:type="paragraph" w:styleId="Xl137">
    <w:name w:val="xl137"/>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sz w:val="24"/>
      <w:szCs w:val="24"/>
    </w:rPr>
  </w:style>
  <w:style w:type="paragraph" w:styleId="Xl138">
    <w:name w:val="xl138"/>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68">
    <w:name w:val="xl68"/>
    <w:basedOn w:val="Normal"/>
    <w:qFormat/>
    <w:pPr>
      <w:spacing w:lineRule="auto" w:line="240" w:before="280" w:after="280"/>
      <w:jc w:val="right"/>
    </w:pPr>
    <w:rPr>
      <w:rFonts w:ascii="Times New Roman" w:hAnsi="Times New Roman" w:eastAsia="Times New Roman" w:cs="Times New Roman"/>
      <w:b/>
      <w:bCs/>
      <w:sz w:val="24"/>
      <w:szCs w:val="24"/>
    </w:rPr>
  </w:style>
  <w:style w:type="paragraph" w:styleId="Xl69">
    <w:name w:val="xl6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70">
    <w:name w:val="xl70"/>
    <w:basedOn w:val="Normal"/>
    <w:qFormat/>
    <w:pPr>
      <w:spacing w:lineRule="auto" w:line="240" w:before="280" w:after="280"/>
      <w:jc w:val="right"/>
    </w:pPr>
    <w:rPr>
      <w:rFonts w:ascii="Times New Roman" w:hAnsi="Times New Roman" w:eastAsia="Times New Roman" w:cs="Times New Roman"/>
      <w:sz w:val="24"/>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42">
    <w:name w:val="xl142"/>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eastAsia="Times New Roman" w:cs="Times New Roman"/>
      <w:sz w:val="24"/>
      <w:szCs w:val="24"/>
    </w:rPr>
  </w:style>
  <w:style w:type="paragraph" w:styleId="Xl143">
    <w:name w:val="xl143"/>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sz w:val="24"/>
      <w:szCs w:val="24"/>
    </w:rPr>
  </w:style>
  <w:style w:type="paragraph" w:styleId="Xl144">
    <w:name w:val="xl144"/>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sz w:val="24"/>
      <w:szCs w:val="24"/>
    </w:rPr>
  </w:style>
  <w:style w:type="paragraph" w:styleId="Xl145">
    <w:name w:val="xl145"/>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46">
    <w:name w:val="xl146"/>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eastAsia="Times New Roman" w:cs="Times New Roman"/>
      <w:sz w:val="24"/>
      <w:szCs w:val="24"/>
    </w:rPr>
  </w:style>
  <w:style w:type="paragraph" w:styleId="Xl147">
    <w:name w:val="xl147"/>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sz w:val="24"/>
      <w:szCs w:val="24"/>
    </w:rPr>
  </w:style>
  <w:style w:type="paragraph" w:styleId="Xl148">
    <w:name w:val="xl148"/>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49">
    <w:name w:val="xl149"/>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52">
    <w:name w:val="xl152"/>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53">
    <w:name w:val="xl153"/>
    <w:basedOn w:val="Normal"/>
    <w:qFormat/>
    <w:pPr>
      <w:pBdr>
        <w:top w:val="single" w:sz="4" w:space="0" w:color="000000"/>
        <w:bottom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54">
    <w:name w:val="xl154"/>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55">
    <w:name w:val="xl155"/>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sz w:val="24"/>
      <w:szCs w:val="24"/>
    </w:rPr>
  </w:style>
  <w:style w:type="paragraph" w:styleId="Xl156">
    <w:name w:val="xl156"/>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60">
    <w:name w:val="xl160"/>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61">
    <w:name w:val="xl161"/>
    <w:basedOn w:val="Normal"/>
    <w:qFormat/>
    <w:pPr>
      <w:pBdr>
        <w:top w:val="single" w:sz="4" w:space="0" w:color="000000"/>
        <w:bottom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62">
    <w:name w:val="xl162"/>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63">
    <w:name w:val="xl163"/>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64">
    <w:name w:val="xl164"/>
    <w:basedOn w:val="Normal"/>
    <w:qFormat/>
    <w:pPr>
      <w:pBdr>
        <w:top w:val="single" w:sz="4" w:space="0" w:color="000000"/>
        <w:bottom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65">
    <w:name w:val="xl165"/>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68">
    <w:name w:val="xl168"/>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72">
    <w:name w:val="xl172"/>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74">
    <w:name w:val="xl174"/>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eastAsia="Times New Roman" w:cs="Times New Roman"/>
      <w:sz w:val="24"/>
      <w:szCs w:val="24"/>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4"/>
      <w:szCs w:val="24"/>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Xl176">
    <w:name w:val="xl176"/>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eastAsia="Times New Roman" w:cs="Times New Roman"/>
      <w:sz w:val="24"/>
      <w:szCs w:val="24"/>
    </w:rPr>
  </w:style>
  <w:style w:type="paragraph" w:styleId="Xl177">
    <w:name w:val="xl177"/>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78">
    <w:name w:val="xl178"/>
    <w:basedOn w:val="Normal"/>
    <w:qFormat/>
    <w:pPr>
      <w:pBdr>
        <w:top w:val="single" w:sz="4" w:space="0" w:color="000000"/>
        <w:bottom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79">
    <w:name w:val="xl179"/>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83">
    <w:name w:val="xl183"/>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eastAsia="Times New Roman" w:cs="Times New Roman"/>
      <w:sz w:val="24"/>
      <w:szCs w:val="24"/>
    </w:rPr>
  </w:style>
  <w:style w:type="paragraph" w:styleId="Xl184">
    <w:name w:val="xl184"/>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sz w:val="24"/>
      <w:szCs w:val="24"/>
    </w:rPr>
  </w:style>
  <w:style w:type="paragraph" w:styleId="Xl185">
    <w:name w:val="xl185"/>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86">
    <w:name w:val="xl186"/>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eastAsia="Times New Roman" w:cs="Times New Roman"/>
      <w:sz w:val="24"/>
      <w:szCs w:val="24"/>
    </w:rPr>
  </w:style>
  <w:style w:type="paragraph" w:styleId="Xl187">
    <w:name w:val="xl187"/>
    <w:basedOn w:val="Normal"/>
    <w:qFormat/>
    <w:pPr>
      <w:pBdr>
        <w:top w:val="single" w:sz="4" w:space="0" w:color="000000"/>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188">
    <w:name w:val="xl188"/>
    <w:basedOn w:val="Normal"/>
    <w:qFormat/>
    <w:pPr>
      <w:pBdr>
        <w:top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189">
    <w:name w:val="xl189"/>
    <w:basedOn w:val="Normal"/>
    <w:qFormat/>
    <w:pPr>
      <w:pBdr>
        <w:top w:val="single" w:sz="4" w:space="0" w:color="000000"/>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190">
    <w:name w:val="xl190"/>
    <w:basedOn w:val="Normal"/>
    <w:qFormat/>
    <w:pPr>
      <w:pBdr>
        <w:top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191">
    <w:name w:val="xl191"/>
    <w:basedOn w:val="Normal"/>
    <w:qFormat/>
    <w:pPr>
      <w:pBdr>
        <w:top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192">
    <w:name w:val="xl192"/>
    <w:basedOn w:val="Normal"/>
    <w:qFormat/>
    <w:pPr>
      <w:pBdr>
        <w:top w:val="single" w:sz="4" w:space="0" w:color="000000"/>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193">
    <w:name w:val="xl193"/>
    <w:basedOn w:val="Normal"/>
    <w:qFormat/>
    <w:pPr>
      <w:pBdr>
        <w:top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194">
    <w:name w:val="xl194"/>
    <w:basedOn w:val="Normal"/>
    <w:qFormat/>
    <w:pPr>
      <w:pBdr>
        <w:top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198">
    <w:name w:val="xl198"/>
    <w:basedOn w:val="Normal"/>
    <w:qFormat/>
    <w:pPr>
      <w:pBdr>
        <w:top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199">
    <w:name w:val="xl199"/>
    <w:basedOn w:val="Normal"/>
    <w:qFormat/>
    <w:pPr>
      <w:pBdr>
        <w:top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200">
    <w:name w:val="xl200"/>
    <w:basedOn w:val="Normal"/>
    <w:qFormat/>
    <w:pPr>
      <w:pBdr>
        <w:top w:val="single" w:sz="4" w:space="0" w:color="000000"/>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201">
    <w:name w:val="xl201"/>
    <w:basedOn w:val="Normal"/>
    <w:qFormat/>
    <w:pPr>
      <w:pBdr>
        <w:top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b/>
      <w:bCs/>
      <w:sz w:val="24"/>
      <w:szCs w:val="24"/>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b/>
      <w:bCs/>
      <w:sz w:val="24"/>
      <w:szCs w:val="24"/>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206">
    <w:name w:val="xl206"/>
    <w:basedOn w:val="Normal"/>
    <w:qFormat/>
    <w:pPr>
      <w:pBdr>
        <w:top w:val="single" w:sz="4" w:space="0" w:color="000000"/>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b/>
      <w:bCs/>
      <w:sz w:val="24"/>
      <w:szCs w:val="24"/>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b/>
      <w:bCs/>
      <w:sz w:val="24"/>
      <w:szCs w:val="24"/>
    </w:rPr>
  </w:style>
  <w:style w:type="paragraph" w:styleId="Xl209">
    <w:name w:val="xl209"/>
    <w:basedOn w:val="Normal"/>
    <w:qFormat/>
    <w:pPr>
      <w:pBdr>
        <w:top w:val="single" w:sz="4" w:space="0" w:color="000000"/>
        <w:left w:val="single" w:sz="4" w:space="0" w:color="000000"/>
        <w:bottom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pBdr>
        <w:top w:val="single" w:sz="4" w:space="0" w:color="000000"/>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211">
    <w:name w:val="xl211"/>
    <w:basedOn w:val="Normal"/>
    <w:qFormat/>
    <w:pPr>
      <w:pBdr>
        <w:top w:val="single" w:sz="4" w:space="0" w:color="000000"/>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212">
    <w:name w:val="xl212"/>
    <w:basedOn w:val="Normal"/>
    <w:qFormat/>
    <w:pPr>
      <w:pBdr>
        <w:top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213">
    <w:name w:val="xl213"/>
    <w:basedOn w:val="Normal"/>
    <w:qFormat/>
    <w:pPr>
      <w:pBdr>
        <w:top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pBdr>
        <w:top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215">
    <w:name w:val="xl215"/>
    <w:basedOn w:val="Normal"/>
    <w:qFormat/>
    <w:pPr>
      <w:pBdr>
        <w:top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217">
    <w:name w:val="xl217"/>
    <w:basedOn w:val="Normal"/>
    <w:qFormat/>
    <w:pPr>
      <w:pBdr>
        <w:top w:val="single" w:sz="4" w:space="0" w:color="000000"/>
        <w:bottom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218">
    <w:name w:val="xl218"/>
    <w:basedOn w:val="Normal"/>
    <w:qFormat/>
    <w:pPr>
      <w:pBdr>
        <w:top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219">
    <w:name w:val="xl219"/>
    <w:basedOn w:val="Normal"/>
    <w:qFormat/>
    <w:pPr>
      <w:pBdr>
        <w:top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220">
    <w:name w:val="xl220"/>
    <w:basedOn w:val="Normal"/>
    <w:qFormat/>
    <w:pPr>
      <w:pBdr>
        <w:top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221">
    <w:name w:val="xl221"/>
    <w:basedOn w:val="Normal"/>
    <w:qFormat/>
    <w:pPr>
      <w:pBdr>
        <w:top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pBdr>
        <w:top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pBdr>
        <w:top w:val="single" w:sz="4" w:space="0" w:color="000000"/>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pBdr>
        <w:top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pBdr>
        <w:top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b/>
      <w:bCs/>
      <w:sz w:val="24"/>
      <w:szCs w:val="24"/>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b/>
      <w:bCs/>
      <w:sz w:val="24"/>
      <w:szCs w:val="24"/>
    </w:rPr>
  </w:style>
  <w:style w:type="paragraph" w:styleId="Xl231">
    <w:name w:val="xl231"/>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32">
    <w:name w:val="xl232"/>
    <w:basedOn w:val="Normal"/>
    <w:qFormat/>
    <w:pPr>
      <w:pBdr>
        <w:top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33">
    <w:name w:val="xl233"/>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6T08:35:00Z</dcterms:created>
  <dc:creator>Куслий Т. Ю.</dc:creator>
  <dc:description/>
  <cp:keywords/>
  <dc:language>en-US</dc:language>
  <cp:lastModifiedBy>Шмойлова Наталья Николаевна</cp:lastModifiedBy>
  <cp:lastPrinted>2023-09-14T14:37:00Z</cp:lastPrinted>
  <dcterms:modified xsi:type="dcterms:W3CDTF">2023-10-25T10:20:00Z</dcterms:modified>
  <cp:revision>7</cp:revision>
  <dc:subject/>
  <dc:title/>
</cp:coreProperties>
</file>